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i/>
          <w:sz w:val="36"/>
          <w:szCs w:val="36"/>
          <w:lang w:eastAsia="en-US"/>
        </w:rPr>
        <w:t xml:space="preserve">Brainy klasa 4. </w:t>
      </w:r>
      <w:r>
        <w:rPr>
          <w:rFonts w:cs="Calibri Light" w:ascii="Calibri Light" w:hAnsi="Calibri Light"/>
          <w:b/>
          <w:sz w:val="36"/>
          <w:szCs w:val="36"/>
          <w:lang w:eastAsia="en-US"/>
        </w:rPr>
        <w:tab/>
        <w:t xml:space="preserve">  </w:t>
        <w:tab/>
      </w:r>
      <w:r>
        <w:rPr>
          <w:rFonts w:cs="Calibri Light" w:ascii="Calibri Light" w:hAnsi="Calibri Light"/>
          <w:b/>
          <w:sz w:val="22"/>
          <w:szCs w:val="22"/>
          <w:lang w:eastAsia="en-US"/>
        </w:rPr>
        <w:tab/>
        <w:tab/>
        <w:t xml:space="preserve">          </w:t>
        <w:tab/>
        <w:tab/>
        <w:tab/>
        <w:tab/>
        <w:tab/>
        <w:tab/>
        <w:tab/>
        <w:t xml:space="preserve">     </w:t>
      </w:r>
      <w:r>
        <w:rPr>
          <w:rFonts w:cs="Calibri Light" w:ascii="Calibri Light" w:hAnsi="Calibri Light"/>
          <w:sz w:val="22"/>
          <w:szCs w:val="22"/>
          <w:lang w:val="en-US" w:eastAsia="en-US"/>
        </w:rPr>
        <w:drawing>
          <wp:inline distT="0" distB="0" distL="0" distR="0">
            <wp:extent cx="1856740" cy="755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36"/>
                <w:szCs w:val="36"/>
              </w:rPr>
              <w:t>WYMAGANIA EDUKACYJNE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/>
        <w:ind w:left="851" w:right="963" w:hanging="0"/>
        <w:jc w:val="both"/>
        <w:rPr/>
      </w:pPr>
      <w:r>
        <w:rPr>
          <w:rFonts w:cs="Calibri Light" w:ascii="Calibri Light" w:hAnsi="Calibri Light"/>
          <w:color w:val="000000"/>
        </w:rPr>
        <w:t>Wymagania edukacyjne proponowane przez wydawnictwo Macmillan zostały sformułowane według założeń Nowej Podstawy Programowej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i uwzględniają środki językowe, czytanie, słuchanie, pisanie, mówienie, reagowanie oraz przetwarzanie tekstu. </w:t>
      </w:r>
    </w:p>
    <w:p>
      <w:pPr>
        <w:pStyle w:val="Normal"/>
        <w:pBdr/>
        <w:ind w:left="851" w:right="963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pBdr/>
        <w:ind w:left="851" w:right="963" w:hanging="0"/>
        <w:jc w:val="both"/>
        <w:rPr/>
      </w:pPr>
      <w:r>
        <w:rPr>
          <w:rFonts w:cs="Calibri Light" w:ascii="Calibri Light" w:hAnsi="Calibri Light"/>
          <w:color w:val="000000"/>
        </w:rPr>
        <w:t xml:space="preserve">Wymagania obejmują zakres ocen 2‒6, nie uwzględniając oceny 1 (niedostatecznej) - uczeń, który nie spełnia wymagań na ocenę dopuszczającą, otrzymuje ocenę niedostateczną. </w:t>
      </w:r>
    </w:p>
    <w:p>
      <w:pPr>
        <w:pStyle w:val="Normal"/>
        <w:pBdr/>
        <w:ind w:left="851" w:right="963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pBdr/>
        <w:ind w:right="963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vanish/>
        </w:rPr>
      </w:pPr>
      <w:r>
        <w:rPr>
          <w:rFonts w:cs="Calibri Light" w:ascii="Calibri Light" w:hAnsi="Calibri Light"/>
          <w:vanish/>
        </w:rPr>
      </w:r>
    </w:p>
    <w:p>
      <w:pPr>
        <w:pStyle w:val="Normal"/>
        <w:rPr>
          <w:rFonts w:ascii="Calibri Light" w:hAnsi="Calibri Light" w:cs="Calibri Light"/>
          <w:vanish/>
        </w:rPr>
      </w:pPr>
      <w:r>
        <w:rPr>
          <w:rFonts w:cs="Calibri Light" w:ascii="Calibri Light" w:hAnsi="Calibri Light"/>
          <w:vanish/>
        </w:rPr>
      </w:r>
    </w:p>
    <w:tbl>
      <w:tblPr>
        <w:tblW w:w="12474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WELCOME UNIT 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42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57"/>
        <w:gridCol w:w="2557"/>
        <w:gridCol w:w="2557"/>
        <w:gridCol w:w="2557"/>
        <w:gridCol w:w="2558"/>
      </w:tblGrid>
      <w:tr>
        <w:trPr>
          <w:trHeight w:val="36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dane personalne, nazwy części ciała człowieka, nazwy zwierząt i nazwy kolor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popełniając błędy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podstawowe przymiotniki opisujące lu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czasowniki i wyrażenia związane z nauką język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 liczbę mnogą rzeczownik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ieregularną formę liczby mnogiej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poprawnym tworzeniem trybu rozkazując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udolnie posługuje się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Let’s (do)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dane personalne, nazwy części ciała człowieka, nazwy zwierząt i nazwy kolor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em popełniając błędy,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podaje podstawowe przymiotniki opisujące ludz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  <w:tab w:val="left" w:pos="272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ym trudem podaje czasowniki i wyrażenia związane z nauką język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liczbę mnogą rzeczowników, 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ieregularną formę liczby mnogiej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pewne trudności z poprawnym tworzeniem trybu rozkazując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asem popełniając błędy, posługuje się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Let’s (do)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 większości zna i na ogół poprawnie podaje dane personalne, nazwy części ciała człowieka, nazwy zwierząt i nazwy kolor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odaje podstawowe przymiotniki opisujące ludz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  <w:tab w:val="left" w:pos="272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daje czasowniki i wyrażenia związane z nauką języka, popełniając drobne błędy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liczbę mnogą rzeczowników, popełniając nie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rzeważnie poprawnie podaje nieregularną formę liczby mnogiej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tryb rozkazujący i na ogół poprawnie się nim posług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drobne błędy, posługuje się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Let’s (do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26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daje dane personalne, nazwy części ciała człowieka, nazwy zwierząt i nazwy kolor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podaje podstawowe przymiotniki opisujące lu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272" w:leader="none"/>
                <w:tab w:val="left" w:pos="454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daje i poprawnie stosuje czasowniki i wyrażenia związane z nauką język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mal bezbłędnie tworzy liczbę mnogą rzeczowników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daje nieregularną formę liczby mnogiej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tryb rozkazujący i bez trudu się nim posług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trudu posługuje się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Let’s (do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26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odaje dane personalne, nazwy części ciała człowieka, rozmaite nazwy zwierząt i nazwy kolor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posługuje się nazwami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odaje przymiotniki opisujące lu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272" w:leader="none"/>
                <w:tab w:val="left" w:pos="454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poprawnie stosuje czasowniki i wyrażenia związane z nauką język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błędnie tworzy liczbę mnogą rzeczowników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odaje nieregularną formę liczby mnogiej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tworzy tryb rozkazujący i bez trudu się nim posług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trudu posługuje się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Let’s (do)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poleceń nauczyciela dotyczących sytuacji w klasie, nieudolnie na nie reag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sto popełnia błędy w wyszukiwaniu prostych informacji w wypowiedz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dużą trudnością znajduje w wypowiedzi bardziej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eaguje poprawnie na polecenia nauczyciela dotyczące sytuacji w klasi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jduje proste informacje w wypowiedzi, czasem popełniając błęd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ą trudnością znajduje w wypowiedzi bardziej złożone informacje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poprawnie na polecenia nauczyciela dotyczące sytuacji w klasi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jduje proste informacje w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znajduje w wypowiedzi bardziej złożone informacje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niemal bezbłędnie na polecenia nauczyciela dotyczące sytuacji w klasi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rozumie ogólny sens prostych i bardziej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znajduje proste informacje w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znajduje w wypowiedzi bardziej złożone informacj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bezbłędnie na polecenia nauczyciela dotyczące sytuacji w klasi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i z łatwością znajduje proste informacje w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samodzielnie znajduje w wypowiedzi bardziej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nością znajduje w tekście określ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jczęściej rozumie sens prostych teks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sens prostych teks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znajduje w tekście określone informacje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teks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znajduje w tekście określone informacje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teks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znajduje w tekście określ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nieudolnie tworzy proste wypowiedzi ustne: opisuje przedmioty i zwierzęta, określając ich kolory; opisuje ludzi, podając nazwy części ciała i posługując się podstawowymi przymiotnikam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ami popełniając błędy, tworzy proste wypowiedzi ustne: opisuje przedmioty i zwierzęta, określając ich kolory, opisuje ludzi; podając nazwy części ciała i posługując się podstawowymi przymiotnikami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tworzy proste i bardziej złożone wypowiedzi ustne: opisuje przedmioty i zwierzęta, określając ich kolory; opisuje ludzi, podając nazwy części ciała i posługując się podstawowymi przymiotnikami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i bardziej złożone wypowiedzi ustne: opisuje przedmioty i zwierzęta, określając ich kolory; opisuje ludzi, podając nazwy części ciała i posługując się podstawowymi przymiotnikami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tworzy proste i bardziej złożone wypowiedzi ustne: opisuje przedmioty i zwierzęta, określając ich kolory; opisuje ludzi, podając nazwy części ciała i posługując się rozmaitymi przymiotnikam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tworzy z pomocą nauczyciela bardzo proste wypowiedzi pisemne: opisuje postacie/osoby/zwierzęta, przedstawia tygodniowy plan zajęć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tworzy, sam lub z pomocą nauczyciela, bardzo proste wypowiedzi pisemne: opisuje postacie/osoby/zwierzęta, przedstawia tygodniowy plan zajęć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samodzielnie tworzy proste wypowiedzi pisemne: opisuje postacie/osoby/zwierzęta, przedstawia tygodniowy plan zajęć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bogate słownictwo, tworzy krótkie wypowiedzi pisemne: opisuje postacie/ osoby/zwierzęta, przedstawia tygodniowy plan zajęć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samodzielnie, stosując bogate słownictwo, tworzy krótkie wypowiedzi pisemne: opisuje postacie/ osoby/zwierzęta, przedstawia tygodniowy plan zajęć.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do wyglądu zwierząt i ludzi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nakazuje, zakazuje i instruuje w sytuacjach szkolnych oraz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proponuje, przyjmuje i odrzuca propozycje dotyczące uczenia si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do wyglądu zwierząt i ludzi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nakazuje, zakazuje i instruuje w sytuacjach szkolnych oraz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proponuje, przyjmuje i odrzuca propozycje dotyczące uczenia się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problemu reaguje zarówno w prostych, jak i bardziej złożonych sytuacja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uzyskuje i przekazuje informacje odnośnie do wyglądu zwierząt i lu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nakazuje, zakazuje, instruuje w sytuacjach szkolnych oraz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roponuje, przyjmuje i odrzuca propozycje dotyczące uczenia się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reaguje zarówno w prostych, jak i złożonych sytuacja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uzyskuje i przekazuje informacje odnośnie do wyglądu zwierząt i lu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kazuje, zakazuje, instruuje w sytuacjach szkolnych, niemal bezbłędnie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awidłowo proponuje, przyjmuje i odrzuca propozycje dotyczące uczenia się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trudności reaguje zarówno w prostych, jak i złożonych sytuacja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uzyskuje i przekazuje informacje odnośnie do wyglądu zwierząt i lu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kazuje, zakazuje, instruuje w sytuacjach szkolnych, bezbłędnie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poprawnie proponuje, przyjmuje i odrzuca propozycje dotyczące uczenia si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przekazuje w języku angielskim informacje zawarte w materiałach wizualnych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>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przekazuje w języku angielskim informacje zawarte w materiałach wizualnych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przekazuje w języku angielskim informacje zawarte w materiałach wizualnych.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NIT 1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541"/>
        <w:gridCol w:w="2541"/>
        <w:gridCol w:w="2542"/>
        <w:gridCol w:w="2541"/>
        <w:gridCol w:w="2542"/>
      </w:tblGrid>
      <w:tr>
        <w:trPr>
          <w:trHeight w:val="39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popełnia liczne błędy, posługując się liczebnikami 1-10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nieudolnie recytuje alfabe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dane personalne, nazwy przyborów szko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zaimki osobowe i często niepoprawnie używa ich w zdania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buduje zdania twierdz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, popełniając liczne błędy, podaje formy pełne i skrócone czasownika „być”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i często niepoprawnie stosuje przedimki nieokreślo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/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przed rzeczownikami lub wyrażeniami: przymiotnik(i) + rzeczownik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pełniając dość liczne błędy, posługuje się liczebnikami 1-10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recytuje alfabet, 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podaje dane personalne oraz nazwy przyborów szko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zaimki osobowe i używa ich w zdaniach, 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uduje zdania twierdz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Present Simple,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podaje formy pełne i skrócone czasownika „być”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dość liczne błędy, stosuje przedimki nieokreślo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/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przed rzeczownikami lub wyrażeniami: przymiotnik(i) + rzeczownik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osługuje się liczebnikami 1-10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recytuje alfabet, popełniając nie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odaje dane personalne oraz nazwy przyborów szko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imki osobowe i na ogół prawidłowo używa ich w zdania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na ogół poprawnie buduje zdania twierdz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odaje formy pełne i skrócone czasownika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drobne błędy, stosuje przedimki nieokreślo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/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przed rzeczownikami lub wyrażeniami: przymiotnik(i) + rzeczownik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niemal bezbłędnie posługuje się liczebnikami 1-10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rawie bezbłędnie recytuje alfabe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niemal bezbłędnie podaje dane personalne oraz nazwy przyborów szko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imki osobowe i niemal zawsze prawidłowo używa ich w zdania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buduje zdania twierdz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poprawnie podaje formy pełne i skrócone czasownika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mal bezbłędnie stosuje przedimki nieokreślo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/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przed rzeczownikami lub wyrażeniami: przymiotnik(i) + rzeczownik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bezbłędnie posługuje się liczebnikami 1-10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recytuje alfabe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odaje dane personalne oraz nazwy przyborów szko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imki osobowe i zawsze prawidłowo używa ich w zdania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samodzielnie buduje zdania twierdz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poprawnie podaje formy pełne i skrócone czasownika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błędnie stosuje przedimki nieokreślo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/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przed rzeczownikami lub wyrażeniami: przymiotnik(i) + rzeczownik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rozumie ogólny sens prostych wypowiedzi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z trudem znajduje proste informacje w wypowiedz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ozumie ogólny sens prostych i bardziej złożonych wypowiedzi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proste informacje w wypowiedzi, przy wyszukiwaniu złożonych informacji zdarza mu się popełniać błędy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rozumie ogólny sens zarówno prostych, jak i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znajduje w wypowiedzi proste i złożone informacje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zarówno prostych, jak i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samodzielnie znajduje w wypowiedzi proste i bardziej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nością znajduje w prostym tekście określone informacje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ważnie rozumie ogólny sens prostych tekstów lub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sens prostych tekstów lub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znajduje w tekście określ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złożonych tekstów oraz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znajduje w tekście określ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złożonych tekstów oraz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znajduje w tekście określ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 proste wypowiedzi ustne, popełniając błędy zaburzające komunikację: opisuje ludzi i przybory szkolne, stosując podstawowe przymiotniki oraz określając liczbę i kolor; podaje dane personalne swoje i innych osó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literuje imiona, nazwiska i inne wyrazy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recytuje alfabet, popełniając liczne błędy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ym trudem tworzy proste wypowiedzi ustne, błędy czasem zaburzają komunikację: opisuje ludzi i przybory szkolne, stosując podstawowe przymiotniki oraz określając liczbę i kolor; podaje dane personalne swoje i innych osó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teruje imiona, nazwiska i inne wyrazy, 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cytuje alfabet, popełniając dość liczne błędy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błędy nie zaburzające komunikacji: opisuje ludzi i przybory szkolne, stosując podstawowe przymiotniki oraz określając liczbę i kolor; podaje dane personalne swoje i innych osó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teruje imiona, nazwiska i inne wyrazy, popełniając nie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cytuje alfabet, popełniając drobne błędy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tworzy proste i bardziej złożone wypowiedzi ustne, ewentualne drobne błędy nie zaburzają komunikacji: opisuje ludzi i przybory szkolne, stosując podstawowe przymiotniki oraz określając liczbę i kolor; podaje dane personalne swoje i innych osó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łynnie literuje imiona, nazwiska i inne wyr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łynnie recytuje alfabet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tworzy proste i bardziej złożone wypowiedzi ustne: opisuje ludzi i przybory szkolne, stosując rozmaite przymiotniki oraz określając liczbę i kolor; podaje dane personalne swoje i innych osó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łynnie literuje imiona, nazwiska i inne wyr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łynnie recytuje alfabet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 zakłócające komunikację, tworzy bardzo proste wypowiedzi pisemne: opisuje ludzi i przybory szkolne, przedstawia siebie, swoich przyjaciół i swoje zwierzęta domow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, częściowo zaburzające komunikację, błędy, tworzy bardzo proste wypowiedzi pisemne: opisuje ludzi i przybory szkolne, przedstawia siebie, swoich przyjaciół i swoje zwierzęta domowe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 niezaburzające komunikacji, tworzy krótkie wypowiedzi pisemne: opisuje ludzi i przybory szkolne, przedstawia siebie, swoich przyjaciół i swoje zwierzęta domowe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i stosując bogate słownictwo, tworzy krótkie wypowiedzi pisemne: opisuje ludzi i przybory szkolne, przedstawia siebie, swoich przyjaciół i swoje zwierzęta domowe; ewentualne drobne błędy nie zaburzają komunikacji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samodzielnie i stosując bogate słownictwo, tworzy krótkie wypowiedzi pisemne: opisuje ludzi i przybory szkolne, przedstawia siebie, swoich przyjaciół i swoje zwierzęta domow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błędy zakłócające komunikację: przedstawia siebie i inne osoby; uzyskuje i przekazuje informacje odnośnie do danych personalnych, wieku, liczby i wyglądu przyborów szkolnych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przedstawia siebie i inne osoby; uzyskuje i przekazuje informacje odnośnie do danych personalnych, wieku, liczby i wyglądu przyborów szkolnych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złożonych sytuacjach: przedstawia siebie i inne osoby; uzyskuje i przekazuje informacje odnośnie do danych personalnych, wieku, liczby i wyglądu przyborów szkolnych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przedstawia siebie i inne osoby; uzyskuje i przekazuje informacje odnośnie do danych personalnych, wieku, liczby i wyglądu przyborów szkolnych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reaguje w prostych i złożonych sytuacjach: przedstawia siebie i inne osoby; uzyskuje i przekazuje informacje odnośnie do danych personalnych, wieku, liczby i wyglądu przyborów szkolnych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popełniając dość liczne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przekazuje w języku angielskim informacje zawarte w materiałach wizualnych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poprawnie przekazuje w języku angielskim informacje zawarte w materiałach wizualnych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bezbłędnie przekazuje w języku angielskim informacje zawarte w materiałach wizualnych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NIT 2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41"/>
        <w:gridCol w:w="2542"/>
        <w:gridCol w:w="2541"/>
        <w:gridCol w:w="2542"/>
        <w:gridCol w:w="2542"/>
      </w:tblGrid>
      <w:tr>
        <w:trPr>
          <w:trHeight w:val="46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dane personalne, cechy charakteru, nazwy przyborów szkolnych, nazwy krajów, liczby (1‒100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 zdania twierdzące, przeczące i pytaj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Present Simple </w:t>
            </w:r>
            <w:r>
              <w:rPr>
                <w:rFonts w:cs="Calibri Light" w:ascii="Calibri Light" w:hAnsi="Calibri Light"/>
                <w:sz w:val="22"/>
                <w:szCs w:val="22"/>
              </w:rPr>
              <w:t>oraz krótkie od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imki pytając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, What, Where, How much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oraz zasady tworzenia pytań szczegółow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ąc pytania szczegółowe, popełnia liczne błędy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umie podać dane personalne, cechy charakteru, nazwy przyborów szkolnych, nazwy krajów, liczby (1‒100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Czasem popełniając błędy. tworzy zdania twierdzące, przeczące i pytaj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Present Simple </w:t>
            </w:r>
            <w:r>
              <w:rPr>
                <w:rFonts w:cs="Calibri Light" w:ascii="Calibri Light" w:hAnsi="Calibri Light"/>
                <w:sz w:val="22"/>
                <w:szCs w:val="22"/>
              </w:rPr>
              <w:t>oraz krótkie odpowiedz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imki pytając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, What, Where, How much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oraz zasady tworzenia pytań szczegółow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 sporo błędów, tworząc pytania szczegółow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 i umie podać dane personalne, cechy charakteru, nazwy przyborów szkolnych, nazwy krajów, liczby (1‒100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tworzy zdania twierdzące, przeczące i pytaj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Present Simple </w:t>
            </w:r>
            <w:r>
              <w:rPr>
                <w:rFonts w:cs="Calibri Light" w:ascii="Calibri Light" w:hAnsi="Calibri Light"/>
                <w:sz w:val="22"/>
                <w:szCs w:val="22"/>
              </w:rPr>
              <w:t>oraz krótkie od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imki pytając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, What, Where, How much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oraz zasady tworzenia pytań szczegółow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, na ogół poprawnie je stos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tworzy pytania szczegółowe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iemal bezbłędnie podaje dane personalne, cechy charakteru, nazwy przyborów</w:t>
            </w: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szkolnych, nazwy krajów, liczby (1‒100)</w:t>
            </w: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1" w:leader="none"/>
              </w:tabs>
              <w:ind w:left="431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Swobodnie i poprawnie tworzy zdania twierdzące, przeczące i pytaj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Present Simpl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oraz krótkie od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63" w:hanging="18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imki pytając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, What, Where, How much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oraz zasady tworzenia pytań szczegółow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, stosuje je z łatwością i poprawni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63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tworzy poprawne pytania szczegółowe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błędnie podaje dane personalne, cechy charakteru, nazwy przyborów</w:t>
            </w: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szkolnych, nazwy krajów, liczby (1‒100)</w:t>
            </w: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1" w:leader="none"/>
              </w:tabs>
              <w:ind w:left="431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 łatwością i bezbłędnie tworzy zdania twierdzące, przeczące i pytaj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Present Simpl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oraz krótkie od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63" w:hanging="18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imki pytając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, What, Where, How much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oraz zasady tworzenia pytań szczegółow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, stosuje je bez trudu i bezbłędni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tworzy pytania szczegółowe.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trudności samodzielnie znajduje w wypowiedzi zarówno proste, jak i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tekstów i fragmentów teks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, samodzielnie i bezbłęd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 proste wypowiedzi ustne: opisuje przybory szkolne i podaje ich cenę, opisuje ludzi, podając ich wiek i cechy charakteru; liczne błędy zaburzają komunikację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ym trudem tworzy proste wypowiedzi ustne: opisuje przybory szkolne i podaje ich cenę, opisuje ludzi, podając ich wiek i cechy charakteru; błędy czasem zaburzają komunikację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błędy nie zaburzające komunikacji: opisuje przybory szkolne i podaje ich cenę, opisuje ludzi, podając ich wiek i cechy charakteru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63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tworzy proste i bardziej złożone wypowiedzi ustne, ewentualne drobne błędy nie zaburzają komunikacji: opisuje przybory szkolne i podaje ich cenę, opisuje ludzi, podając ich wiek i cechy charakteru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63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i poprawnie tworzy proste i bardziej złożone wypowiedzi ustne: opisuje przybory szkolne i podaje ich cenę, opisuje ludzi, podając ich wiek i cechy charakteru.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popełniając liczne błędy zakłócające komunikację, tworzy bardzo proste wypowiedzi pisemne: opisuje siebie i swoich kolegów, opisuje flagi wybranych krajów, zapisuje ceny słowam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, sam lub z pomocą nauczyciela, bardzo proste wypowiedzi pisemne: opisuje siebie i swoich kolegów, opisuje flagi wybranych krajów, zapisuje ceny słowami; popełnia dość liczne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, tworzy samodzielnie krótkie wypowiedzi pisemne: opisuje siebie i swoich kolegów, opisuje flagi wybranych krajów, zapisuje ceny słowami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bogate słownictwo tworzy krótkie wypowiedzi pisemne (opisuje siebie i swoich kolegów, opisuje flagi wybranych krajów, zapisuje ceny słowami; ewentualne drobne błędy nie zaburzają komunikacji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, stosując bogate słownictwo tworzy krótkie wypowiedzi pisemne (opisuje siebie i swoich kolegów, opisuje flagi wybranych krajów, zapisuje ceny słowami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udolnie reaguje w prostych sytuacjach, popełniając błędy zakłócające komunikację: przedstawia siebie i inne osoby; wyraża opinie; uzyskuje i przekazuje informacje odnośnie do cen i kolorów przyborów szkolnych oraz danych personalnych (imię, wiek, kraj pochodzenia). 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eaguje w prostych sytuacjach, czasem popełniając błędy: przedstawia siebie i inne osoby; wyraża opinie; uzyskuje i przekazuje informacje odnośnie do cen i kolorów przyborów szkolnych oraz danych personalnych (imię, wiek, kraj pochodzenia). 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nieliczne błędy, reaguje w prostych i złożonych sytuacjach: przedstawia siebie i inne osoby; wyraża opinie; uzyskuje i przekazuje informacje odnośnie do cen i kolorów przyborów szkolnych oraz danych personalnych (imię, wiek, kraj pochodzenia). 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przedstawia siebie i inne osoby; wyraża opinie; uzyskuje i przekazuje informacje odnośnie do cen i kolorów przyborów szkolnych oraz danych personalnych (imię, wiek, kraj pochodzenia)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reaguje w prostych i złożonych sytuacjach: przedstawia siebie i inne osoby; wyraża opinie; uzyskuje i przekazuje informacje odnośnie do cen i kolorów przyborów szkolnych oraz danych personalnych (imię, wiek, kraj pochodzenia)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nością przekazuje w języku polskim informacje sformułowane w języku angielskim, popełniając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informacje sformułowane w języku angielskim, popełniając dość liczne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, popełniając nieliczne błędy,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trudu przekazuje w języku angielskim informacje zawarte w materiałach wizualnych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przekazuje w języku polskim informacje sformułowane w języku angie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i bezbłędnie przekazuje w języku angielskim informacje zawarte w materiałach wizualnych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poprawnie przekazuje w języku polskim informacje sformułowane w języku angielskim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  <w:r>
        <w:br w:type="page"/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NIT 3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541"/>
        <w:gridCol w:w="2541"/>
        <w:gridCol w:w="2542"/>
        <w:gridCol w:w="2541"/>
        <w:gridCol w:w="2542"/>
      </w:tblGrid>
      <w:tr>
        <w:trPr>
          <w:trHeight w:val="40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przedmiotów codziennego użytku oraz ubrań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wymagane podstawowe przymiotniki (w tym kolory) opisujące przedmioty codziennego użytku oraz ubrani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6" w:leader="none"/>
                <w:tab w:val="left" w:pos="318" w:leader="none"/>
                <w:tab w:val="left" w:pos="431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popełniając liczne błędy używa przymiotników dzierżawcz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1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zasady tworzenia i popełnia liczne błędy stosując dopełniacz saksońsk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sto popełniając błędy, stosuje zaimek pytający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s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 liczne błędy, stosując zaimki wskazujące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is, that, these, thos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 przedmiotów codziennego użytku oraz ubrań, czasem popełniając błęd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2" w:leader="none"/>
                <w:tab w:val="left" w:pos="318" w:leader="none"/>
              </w:tabs>
              <w:ind w:left="272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wymagane podstawowe przymiotniki (w tym kolory) opisujące przedmioty codziennego użytku oraz ubrania; stosując je, czasem popełnia błęd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1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nie zawsze poprawnie używa przymiotników dzierżawcz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1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zasady tworzenia i stosuje dopełniacz saksoński, czasem popełniając błęd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asem popełniając błędy stosuje zaimek pytający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s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 dość liczne błędy stosując zaimki wskazujące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is, that, these, those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 większości zna i poprawnie stosuje nazwy przedmiotów codziennego użytku oraz ubrań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stosuje większość wymaganych podstawowych przymiotników (w tym kolorów) opisujących przedmioty codziennego użytku oraz ubran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1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rzeważnie poprawnie używa przymiotników dzierżawcz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1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najczęściej poprawnie stosuje dopełniacz saksońsk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i na ogół poprawnie stosuje zaimek pytający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s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, rozróżnia i zazwyczaj prawidłowo stosuje zaimki wskazujące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is, that, these, those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nazwy przedmiotów codziennego użytku oraz ubra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wymagane podstawowe przymiotniki (w tym kolory) opisujące przedmioty codziennego użytku oraz ubran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2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używa przymiotników dzierżawcz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2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poprawnie stosuje dopełniacz saksońsk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2" w:leader="none"/>
              </w:tabs>
              <w:ind w:left="318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i poprawnie stosuje w zdaniach zaimek pytający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s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, rozróżnia i prawidłowo stosuje zaimki wskazujące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is, that, these, those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stosuje nazwy rozmaitych przedmiotów codziennego użytku oraz ubra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swobodnie stosuje liczne przymiotniki (w tym kolory) opisujące przedmioty codziennego użytku oraz ubran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2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używa przymiotników dzierżawcz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2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zawsze poprawnie stosuje dopełniacz saksońsk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2" w:leader="none"/>
              </w:tabs>
              <w:ind w:left="318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i bezbłędnie stosuje w zdaniach zaimek pytający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s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, rozróżnia i zawsze prawidłowo stosuje zaimki wskazujące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is, that, these, those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trudności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lub fragmentów teks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lub fragmentów teks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 proste wypowiedzi ustne: opisuje przedmioty codziennego użytku i ubrania, określa przynależność, podaje ceny; liczne błędy zaburzają komunikację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czasem popełniając błędy zaburzające komunikację: opisuje przedmioty codziennego użytku i ubrania, określa przynależność, podaje ceny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6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błędy niezaburzające komunikacji: opisuje przybory szkolne i podaje ich cenę, opisuje ludzi, podając ich wiek i cechy charakteru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tworzy proste i złożone wypowiedzi ustne: opisuje przedmioty codziennego użytku i ubrania, określa przynależność, podaje ceny; ewentualne drobne błędy nie zaburzają komunikacji.</w:t>
            </w:r>
          </w:p>
          <w:p>
            <w:pPr>
              <w:pStyle w:val="Normal"/>
              <w:ind w:left="51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tworzy proste i złożone wypowiedzi ustne: opisuje przedmioty codziennego użytku i ubrania, określa przynależność, podaje ceny.</w:t>
            </w:r>
          </w:p>
          <w:p>
            <w:pPr>
              <w:pStyle w:val="Normal"/>
              <w:ind w:left="51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pisuje swoje ulubione ubrania i inne przedmioty; opisuje tradycyjne stroje różnych narodów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tworzy bardzo proste wypowiedzi pisemne: opisuje swoje ulubione ubrania i inne przedmioty; opisuje tradycyjne stroje różnych narodów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krótkie wypowiedzi pisemne: opisuje swoje ulubione ubrania i inne przedmioty; opisuje tradycyjne stroje różnych narodów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krótkie wypowiedzi pisemne: opisuje swoje ulubione ubrania i inne przedmioty; opisuje tradycyjne stroje różnych narodów; ewentualne drobne błędy nie zaburzają komunikacji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i z łatwością, stosując urozmaicone słownictwo, tworzy krótkie wypowiedzi pisemne: opisuje swoje ulubione ubrania i inne przedmioty; opisuje tradycyjne stroje różnych narodów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 pyta o opinie i wyraża opinie na temat ubrań; uzyskuje i przekazuje informacje odnośnie do cen i kolorów przedmiotów codziennego użytku i ubrań oraz przynależności przedmiotów i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z trudem przeprowadza prosty dialog w sklepie z ubraniami;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pyta o opinie i wyraża opinie na temat ubrań; uzyskuje i przekazuje informacje odnośnie do cen i kolorów przedmiotów codziennego użytku i ubrań oraz przynależności przedmiotów i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przeprowadza prosty dialog w sklepie z ubraniami; popełnia dość liczne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reaguje w prostych i bardziej złożonych sytuacjach: pyta o opinie i wyraża opinie na temat ubrań; uzyskuje i przekazuje informacje odnośnie do cen i kolorów przedmiotów codziennego użytku i ubrań oraz przynależności przedmiotów i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 przeprowadza prosty dialog w sklepie z ubraniami; nieliczne błędy nie zakłócają komunikacji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pyta o opinie i wyraża opinie na temat ubrań; uzyskuje i przekazuje informacje odnośnie do cen i kolorów przedmiotów codziennego użytku i ubrań oraz przynależności przedmiotów i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swobodnie przeprowadza prosty dialog w sklepie z ubraniami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rawidłowo reaguje w prostych i złożonych sytuacjach: pyta o opinie i wyraża opinie na temat ubrań; uzyskuje i przekazuje informacje odnośnie do cen i kolorów przedmiotów codziennego użytku i ubrań oraz przynależności przedmiotów i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swobodnie przeprowadza dialog w sklepie z ubraniami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nością przekazuje w języku polskim informacje sformułowane w języku angielskim, popełniając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informacje sformułowane w języku angielskim, popełniając dość liczne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na ogół poprawnie przekazuje w języku angielskim informacje zawarte w materiałach wizualn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trudu i poprawnie przekazuje w języku angielskim informacje zawarte w materiałach wizualnych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polskim informacje sformułowane w języku angie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trudu i bezbłędnie przekazuje w języku angielskim informacje zawarte w materiałach wizualnych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przekazuje w języku polskim informacje sformułowane w języku angielskim.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4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41"/>
        <w:gridCol w:w="2542"/>
        <w:gridCol w:w="2541"/>
        <w:gridCol w:w="2542"/>
        <w:gridCol w:w="2542"/>
      </w:tblGrid>
      <w:tr>
        <w:trPr>
          <w:trHeight w:val="42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członków rodziny, popełniając liczne błęd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stosuje wymagane podstawowe przymiotniki, opisujące wygląd zewnętrzny (włosy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popełnia dużo błędów, stosując dopełniacz saksoński i przymiotniki dzierżawcz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zdań twierdzących, przeczących i pytając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have got</w:t>
            </w:r>
            <w:r>
              <w:rPr>
                <w:rFonts w:cs="Calibri Light" w:ascii="Calibri Light" w:hAnsi="Calibri Light"/>
                <w:sz w:val="22"/>
                <w:szCs w:val="22"/>
              </w:rPr>
              <w:t>; popełnia liczne błędy posługując się nim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 członków rodziny, czasem popełniając błęd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2" w:leader="none"/>
                <w:tab w:val="left" w:pos="318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wymagane podstawowe przymiotniki, opisujące wygląd zewnętrzny (włosy); stosując je czasem popełnia błęd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nie zawsze poprawnie stosuje dopełniacz saksoński i przymiotniki dzierżawcz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zdań twierdzących, przeczących i pytając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have got</w:t>
            </w:r>
            <w:r>
              <w:rPr>
                <w:rFonts w:cs="Calibri Light" w:ascii="Calibri Light" w:hAnsi="Calibri Light"/>
                <w:sz w:val="22"/>
                <w:szCs w:val="22"/>
              </w:rPr>
              <w:t>; posługuje się nimi czasem popełniając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 ogół poprawnie podaje nazwy członków rodzin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 ogół poprawnie stosuje wymagane podstawowe przymiotniki opisujące wygląd zewnętrzny (włosy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zwyczaj poprawnie stosuje dopełniacz saksoński i przymiotniki dzierżawcze, popełniając nieliczne błęd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have got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azwyczaj poprawnie się nimi posługuje.</w:t>
            </w:r>
          </w:p>
          <w:p>
            <w:pPr>
              <w:pStyle w:val="Normal"/>
              <w:ind w:left="227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podaje nazwy członków rodzin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stosuje wymagane podstawowe przymiotniki opisujące wygląd zewnętrzny (włosy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dopełniacz saksoński i przymiotniki dzierżawcz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have got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niemal bezbłędnie się nimi posługuje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błędnie i z łatwością podaje nazwy członków rodzin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stosuje rozmaite przymiotniki opisujące wygląd zewnętrzny (włosy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stosuje dopełniacz saksoński i przymiotniki dzierżawcz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have got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bezbłędnie się nimi posługuje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;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;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samodzielnie znajduje w wypowiedzi zarówno proste, jak i złożone informacje.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Mówienie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: opisuje swoją rodzinę, opisuje przedmioty i wygląd zewnętrzny ludzi (włosy)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ą pomocą tworzy proste wypowiedzi ustne, czasem popełniając błędy: opisuje swoją rodzinę, opisuje przedmioty i wygląd zewnętrzny ludzi (włosy)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nieliczne błędy: opisuje swoją rodzinę, opisuje przedmioty i wygląd zewnętrzny ludzi (włosy)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tworzy proste i złożone wypowiedzi ustne: opisuje swoją rodzinę, opisuje przedmioty i wygląd zewnętrzny ludzi (włosy)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trudności  tworzy złożone wypowiedzi ustne: opisuje swoją rodzinę, opisuje przedmioty i wygląd zewnętrzny ludzi (włosy).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pisuje rodzinę i wygląd zewnętrzny ludzi oraz zwierząt; przedstawia zawartość swojego plecaka; opisuje wygląd i funkcje robota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opisuje rodzinę i wygląd zewnętrzny ludzi oraz zwierząt; przedstawia zawartość swojego plecaka; opisuje wygląd i funkcje robota; dość liczne błędy częściowo zakłócają komunikacj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krótkie wypowiedzi pisemne: opisuje rodzinę i wygląd zewnętrzny ludzi oraz zwierząt; przedstawia zawartość swojego plecaka; opisuje wygląd i funkcje robota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krótkie wypowiedzi pisemne: opisuje rodzinę i wygląd zewnętrzny ludzi oraz zwierząt; przedstawia zawartość swojego plecaka; opisuje wygląd i funkcje robota; ewentualne drobne błędy nie zaburzają komunikacj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samodzielnie, stosując urozmaicone słownictwo, tworzy krótkie wypowiedzi pisemne: opisuje rodzinę i wygląd zewnętrzny ludzi oraz zwierząt; przedstawia zawartość swojego plecaka; opisuje wygląd i funkcje robota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 uzyskuje i przekazuje informacje odnośnie do rodziny, wyglądu zewnętrznego ludzi i zwierząt, stanu posiadania i przynależnośc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z trudem przeprowadza prosty dialog pomiędzy gospodarzem i zaproszonym gościem; popełnia liczne błędy zakłócające komunikacj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uzyskuje i przekazuje informacje odnośnie do rodziny, wyglądu zewnętrznego ludzi i zwierząt, stanu posiadania i przynależnośc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przeprowadza prosty dialog pomiędzy gospodarzem i zaproszonym gościem; czasem popełnia błędy zakłócające komunikację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reaguje w prostych i bardziej złożonych sytuacjach: uzyskuje i przekazuje informacje odnośnie do rodziny, wyglądu zewnętrznego ludzi i zwierząt, stanu posiadania i przynależnośc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przeprowadza prosty dialog pomiędzy gospodarzem i zaproszonym gościem; popełnia błędy; nieliczne błędy nie zakłócają komunikacji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uzyskuje i przekazuje informacje odnośnie do rodziny, wyglądu zewnętrznego ludzi i zwierząt, stanu posiadania i przynależnośc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swobodnie przeprowadza prosty dialog pomiędzy gospodarzem i zaproszonym gościem; ewentualne drobne błędy nie zaburzają komunikacji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rawidłowo reaguje w prostych i złożonych sytuacjach: uzyskuje i przekazuje informacje odnośnie do rodziny, wyglądu zewnętrznego ludzi i zwierząt, stanu posiadania i przynależnośc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swobodnie przeprowadza dialog pomiędzy gospodarzem i zaproszonym goście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na ogół poprawnie przekazuje w języku angielskim informacje zawarte w materiałach wizualnych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poprawnie przekazuje w języku angielskim informacje zawarte w materiałach wizualnych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rzekazuje w języku angielskim informacje zawarte w materiałach wizual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5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41"/>
        <w:gridCol w:w="2542"/>
        <w:gridCol w:w="2541"/>
        <w:gridCol w:w="2542"/>
        <w:gridCol w:w="2542"/>
      </w:tblGrid>
      <w:tr>
        <w:trPr>
          <w:trHeight w:val="40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czynności dnia codziennego oraz czynności wykonywanych w czasie wolnym, w tym nazwy dyscyplin sport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i z trudem tworzy zdania twierdzące, przeczące i pytając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popełniając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liczne błędy, posługuje się przysłówkami sposobu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liczne błędy, z trudem posługuje się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odniesieniu do umiejętności oraz wyrażając możliwość, pytanie o pozwolenie, udzielanie lub odmowę pozwolenia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 czynności dnia codziennego oraz czynności wykonywanych w czasie wolnym, w tym nazwy dyscyplin sport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i tworzy zdania twierdzące, przeczące i pytając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,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czasem popełniając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 zawsze poprawnie posługuje się przysłówkami sposobu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dość liczne błędy, posługuje się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odniesieniu do umiejętności oraz wyrażając, możliwość, pytanie o pozwolenie, udzielanie lub odmowę pozwolenia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daje większość wymaganych nazw czynności dnia codziennego oraz czynności wykonywanych w czasie wolnym, w tym nazw dyscyplin sportowych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324" w:hanging="253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i zazwyczaj poprawnie tworzy zdania twierdzące, przeczące i pytając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324" w:hanging="253"/>
              <w:rPr>
                <w:rFonts w:ascii="Calibri Light" w:hAnsi="Calibri Light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azwyczaj poprawnie posługuje się przysłówkami sposobu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324" w:hanging="253"/>
              <w:rPr>
                <w:rFonts w:ascii="Calibri Light" w:hAnsi="Calibri Light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Na ogół poprawnie posługuje się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w odniesieniu do umiejętności oraz wyrażając możliwość, pytanie o pozwolenie, udzielanie lub odmowę pozwolenia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wymagane nazwy czynności dnia codziennego oraz czynności wykonywanych w czasie wolnym, w tym nazwy dyscyplin sportowych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rFonts w:ascii="Calibri Light" w:hAnsi="Calibri Light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i poprawnie tworzy zdania twierdzące, przeczące i pytając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.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rFonts w:ascii="Calibri Light" w:hAnsi="Calibri Light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Poprawnie posługuje się przysłówkami sposobu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rFonts w:ascii="Calibri Light" w:hAnsi="Calibri Light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 łatwością i poprawnie posługuje się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w odniesieniu do umiejętności oraz wyrażając możliwość, pytanie o pozwolenie, udzielanie lub odmowę pozwolenia.</w:t>
            </w:r>
          </w:p>
          <w:p>
            <w:pPr>
              <w:pStyle w:val="Normal"/>
              <w:ind w:left="431" w:hanging="0"/>
              <w:rPr>
                <w:rFonts w:ascii="Calibri Light" w:hAnsi="Calibri Light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bezbłędnie podaje rozmaite nazwy czynności dnia codziennego oraz czynności wykonywanych w czasie wolnym, w tym nazwy dyscyplin sportowych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rFonts w:ascii="Calibri Light" w:hAnsi="Calibri Light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i bezbłędnie tworzy zdania twierdzące, przeczące i pytając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.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rFonts w:ascii="Calibri Light" w:hAnsi="Calibri Light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Swobodnie i bezbłędnie posługuje się przysłówkami sposobu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rFonts w:ascii="Calibri Light" w:hAnsi="Calibri Light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 łatwością i zawsze poprawnie posługuje się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w odniesieniu do umiejętności oraz wyrażając możliwość, pytanie o pozwolenie, udzielanie lub odmowę pozwolenia.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trudności samodzielnie znajduje w wypowiedzi zarówno proste, jak i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: opowiada o umiejętnościach i braku umiejętności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tworzy proste wypowiedzi ustne, czasem popełniając błędy: opowiada o umiejętnościach i braku umiejętności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nieliczne błędy: opowiada o umiejętnościach i ich braku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i złożone wypowiedzi ustne: opowiada o umiejętnościach i ich braku: ewentualne drobne błędy nie zaburzają komunikacji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tworzy proste i złożone wypowiedzi ustne: opowiada o umiejętnościach i ich braku.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pisuje umiejętności swoje i innych osób oraz zwierząt; pisze, co wolno, a czego nie wolno robić; przedstawia fakty dotyczące parków narodowych</w:t>
            </w: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>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opisuje umiejętności swoje i innych osób oraz zwierząt; pisze, co wolno, a czego nie wolno robić; przedstawia fakty dotyczące parków narodowych; dość liczne błędy częściowo zakłócają komunikację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krótkie wypowiedzi pisemne: opisuje umiejętności swoje i innych osób oraz zwierząt; pisze, co wolno, a czego nie wolno robić; przedstawia fakty dotyczące parków narodowych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krótkie wypowiedzi pisemne: opisuje umiejętności swoje i innych osób oraz zwierząt; pisze, co wolno, a czego nie wolno robić; przedstawia fakty dotyczące parków narodowych; ewentualne drobne błędy nie zaburzają komunikacji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samodzielnie, stosując urozmaicone słownictwo, tworzy krótkie wypowiedzi pisemne: opisuje umiejętności swoje i innych osób oraz zwierząt; pisze, co wolno, a czego nie wolno robić; przedstawia fakty dotyczące parków narodowych.</w:t>
            </w:r>
          </w:p>
          <w:p>
            <w:pPr>
              <w:pStyle w:val="Normal"/>
              <w:ind w:left="9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udolnie reaguje w prostych sytuacjach, popełniając liczne błędy: uzyskuje i przekazuje informacje odnośnie do </w:t>
            </w:r>
            <w:r>
              <w:rPr>
                <w:rStyle w:val="Ipa"/>
                <w:rFonts w:eastAsia="Calibri" w:cs="Calibri Light" w:ascii="Calibri Light" w:hAnsi="Calibri Light"/>
                <w:sz w:val="22"/>
                <w:szCs w:val="22"/>
              </w:rPr>
              <w:t>umiejętności, prosi o pozwolenie, udziela lub odmawia pozwolenia, dziękuje lub wyraża rozczarowanie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eaguje w prostych sytuacjach, czasem popełniając błędy: uzyskuje i przekazuje informacje odnośnie do </w:t>
            </w:r>
            <w:r>
              <w:rPr>
                <w:rStyle w:val="Ipa"/>
                <w:rFonts w:eastAsia="Calibri" w:cs="Calibri Light" w:ascii="Calibri Light" w:hAnsi="Calibri Light"/>
                <w:sz w:val="22"/>
                <w:szCs w:val="22"/>
              </w:rPr>
              <w:t>umiejętności, prosi o pozwolenie, udziela lub odmawia pozwolenia, dziękuje lub wyraża rozczarowanie</w:t>
            </w:r>
            <w:r>
              <w:rPr>
                <w:rStyle w:val="Ipa"/>
                <w:rFonts w:cs="Calibri Light" w:ascii="Calibri Light" w:hAnsi="Calibri Light"/>
                <w:color w:val="FF0000"/>
                <w:sz w:val="22"/>
                <w:szCs w:val="22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318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nieliczne błędy, reaguje w prostych i bardziej złożonych sytuacjach: uzyskuje i przekazuje informacje odnośnie do </w:t>
            </w:r>
            <w:r>
              <w:rPr>
                <w:rStyle w:val="Ipa"/>
                <w:rFonts w:eastAsia="Calibri" w:cs="Calibri Light" w:ascii="Calibri Light" w:hAnsi="Calibri Light"/>
                <w:sz w:val="22"/>
                <w:szCs w:val="22"/>
              </w:rPr>
              <w:t>umiejętności, prosi o pozwolenie, udziela lub odmawia pozwolenia, dziękuje lub wyraża rozczarowanie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uzyskuje i przekazuje informacje odnośnie do umiejętności, prosi o pozwolenie, udziela lub odmawia pozwolenia, dziękuje lub wyraża rozczarowanie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rawidłowo reaguje w prostych i złożonych sytuacjach: uzyskuje i przekazuje informacje odnośnie do umiejętności, prosi o pozwolenie, udziela lub odmawia pozwolenia, dziękuje lub wyraża rozczarowa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zazwyczaj poprawnie przekazuje w języku angielskim informacje zawarte w materiałach wizualnych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poprawnie przekazuje w języku angielskim informacje zawarte w materiałach wizualnych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zawsze poprawnie przekazuje w języku angielskim informacje zawarte w materiałach wizualnych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6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541"/>
        <w:gridCol w:w="2541"/>
        <w:gridCol w:w="2542"/>
        <w:gridCol w:w="2541"/>
        <w:gridCol w:w="2542"/>
      </w:tblGrid>
      <w:tr>
        <w:trPr>
          <w:trHeight w:val="40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produktów spożywczyc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posługuje się rzeczownikami policzalnymi w liczbie pojedynczej i mnogiej oraz niepoliczalnym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stosowania wyrażeń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ome, any, a lot of</w:t>
            </w:r>
            <w:r>
              <w:rPr>
                <w:rFonts w:cs="Calibri Light" w:ascii="Calibri Light" w:hAnsi="Calibri Light"/>
                <w:sz w:val="22"/>
                <w:szCs w:val="22"/>
              </w:rPr>
              <w:t>; popełnia dość liczne błędy w ich użyciu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 liczne błędy, tworząc zdania twierdzące i przeczące z wyrażenia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is/there ar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 produktów spożywczyc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posługuje się rzeczownikami policzalnymi w liczbie pojedynczej i mnogiej oraz niepoliczalnym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stosowania wyrażeń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ome, any, a lot of</w:t>
            </w:r>
            <w:r>
              <w:rPr>
                <w:rFonts w:cs="Calibri Light" w:ascii="Calibri Light" w:hAnsi="Calibri Light"/>
                <w:sz w:val="22"/>
                <w:szCs w:val="22"/>
              </w:rPr>
              <w:t>, popełnia dość liczne błędy w ich użyciu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 dość liczne błędy, tworząc zdania twierdzące i przeczące z wyrażenia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is/there ar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daje większość wymaganych nazw produktów spożywczyc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posługuje się rzeczownikami policzalnymi w liczbie pojedynczej i mnogiej oraz niepoliczalnym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stosowania wyrażeń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ome, any, a lot of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azwyczaj poprawnie się nimi posługuj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azwyczaj poprawnie buduje zdania twierdzące i przeczące z wyrażenia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is/there ar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wymagane nazwy produktów spożywczyc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posługuje się rzeczownikami policzalnymi w liczbie pojedynczej i mnogiej oraz niepoliczalnym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stosowania wyrażeń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ome, any, a lot of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poprawnie się nimi posługuj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i poprawnie buduje zdania twierdzące i przeczące z wyrażenia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is/there ar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rozmaite nazwy produktów spożywczyc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błędnie posługuje się rzeczownikami policzalnymi w liczbie pojedynczej i mnogiej oraz niepoliczalnym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stosowania wyrażeń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ome, any, a lot of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swobodnie, zawsze prawidłowo się nimi posługuj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1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 i bezbłędnie buduje zdania twierdzące i przeczące z wyrażenia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is/there ar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popełnia dość liczne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bez trudu rozumie ogólny sens prostych i bardziej złożonych tekstów i fragmentów teks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 zaburzające komunikację: opisuje zawartość koszyka z zakupami oraz składniki koktajlu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am lub z pomocą nauczyciela tworzy proste wypowiedzi ustne: opisuje zawartość koszyka z zakupami oraz składniki koktajlu, popełniając dość liczne błędy, częściowo zakłócające komunikację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nieliczne niezakłócające komunikacji błędy: opisuje zawartość koszyka z  zakupami oraz składniki koktajlu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żywając bogatego słownictwa tworzy proste i złożone wypowiedzi ustne: opisuje zawartość koszyka z zakupami oraz składniki koktajlu; ewentualne drobne błędy nie zakłócają komunikacji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żywając bogatego słownictwa samodzielnie tworzy złożone wypowiedzi ustne: opisuje zawartość koszyka z zakupami oraz składniki koktajlu.</w:t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dnosząc się do artykułów spożywczych, opisuje, co jest, a czego nie ma w danym miejscu; opisuje kanapkę; opisuje danie popularne w Polsce lub innym kraju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odnosząc się do artykułów spożywczych, opisuje, co jest, a czego nie ma w danym miejscu; opisuje kanapkę; opisuje danie popularne w Polsce lub innym kraju.; dość liczne błędy częściowo zakłócają komunikację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krótkie wypowiedzi pisemne: odnosząc się do artykułów spożywczych, opisuje, co jest, a czego nie ma w danym miejscu; opisuje kanapkę; opisuje danie popularne w Polsce lub innym kraju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krótkie wypowiedzi pisemne: odnosząc się do artykułów spożywczych, opisuje, co jest, a czego nie ma w danym miejscu; opisuje kanapkę; opisuje danie popularne w Polsce lub innym kraju; ewentualne drobne błędy nie zaburzają komunikacji.</w:t>
            </w:r>
          </w:p>
          <w:p>
            <w:pPr>
              <w:pStyle w:val="Normal"/>
              <w:ind w:left="51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samodzielnie, stosując urozmaicone słownictwo, tworzy krótkie wypowiedzi pisemne: odnosząc się do artykułów spożywczych, opisuje, co jest, a czego nie ma w danym miejscu; opisuje kanapkę; opisuje danie popularne w Polsce lub innym kraju.</w:t>
            </w:r>
          </w:p>
          <w:p>
            <w:pPr>
              <w:pStyle w:val="Normal"/>
              <w:ind w:left="9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 uzyskuje i przekazuje informacje dotyczące artykułów spożywczych; wyraża opinie na temat dań, proponuje przygotowanie określonych dań, reaguje na propozyc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popełniając liczne błędy zakłócające komunikację, prowadzi prosty dialog w barze sałatkowym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uzyskuje i przekazuje informacje dotyczące artykułów spożywczych; wyraża opinie na temat dań, proponuje przygotowanie określonych dań, reaguje na propozyc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owadzi prosty dialog w barze sałatkowym, stosując zwroty grzecznościowe i czasem popełniając błędy, które mogą zaburzać komunikacj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bardziej złożonych sytuacjach: uzyskuje i przekazuje informacje dotyczące artykułów spożywczych; wyraża opinie na temat dań, proponuje przygotowanie określonych dań, reaguje na propozyc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prowadzi prosty dialog w barze sałatkowym; nieliczne błędy na ogół nie zakłócają komunikacj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uzyskuje i przekazuje informacje dotyczące artykułów spożywczych; wyraża opinie na temat dań; proponuje przygotowanie określonych dań, reaguje na propozyc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swobodnie i niemal bezbłędnie, prowadzi prosty dialog w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 barze sałatkowym.</w:t>
            </w:r>
          </w:p>
          <w:p>
            <w:pPr>
              <w:pStyle w:val="Normal"/>
              <w:ind w:left="226" w:hanging="0"/>
              <w:rPr>
                <w:rStyle w:val="St"/>
                <w:rFonts w:ascii="Calibri Light" w:hAnsi="Calibri Light" w:eastAsia="Calibri" w:cs="Calibri Ligh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rawidłowo reaguje w prostych i złożonych sytuacjach: uzyskuje i przekazuje informacje dotyczące artykułów spożywczych; wyraża opinie na temat dań; proponuje przygotowanie określonych dań, reaguje na propozyc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swobodnie i bezbłędnie, prowadzi dialog w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 barze sałatkowym.</w:t>
            </w:r>
          </w:p>
          <w:p>
            <w:pPr>
              <w:pStyle w:val="Normal"/>
              <w:rPr>
                <w:rStyle w:val="St"/>
                <w:rFonts w:ascii="Calibri Light" w:hAnsi="Calibri Light" w:eastAsia="Calibri" w:cs="Calibri Light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popełniając dość liczne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na ogół poprawnie przekazuje w języku angielskim informacje zawarte w materiałach wizualnych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angielskim informacje zawarte w materiałach wizualnych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bezbłędnie przekazuje w języku angielskim informacje zawarte w materiałach wizualnych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7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2552"/>
        <w:gridCol w:w="2551"/>
        <w:gridCol w:w="2552"/>
        <w:gridCol w:w="2552"/>
      </w:tblGrid>
      <w:tr>
        <w:trPr>
          <w:trHeight w:val="4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wymagane nazwy dyscyplin sportowych, form spędzania czasu wolnego oraz codziennych czynności; popełnia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nazywa pory dnia oraz podaje godziny, popełniając dość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liczne błędy,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wymagane nazwy dyscyplin sportowych, form spędzania czasu wolnego oraz codziennych czynności; czasem popełnia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nazywa pory dnia oraz podaje godziny, popełniając dość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dość liczne błędy,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ind w:left="431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daje większość wymaganych nazw dyscyplin sportowych, form spędzania czasu wolnego oraz codziennych czynn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zywa pory dnia oraz podaje godziny, popełniając nie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poprawnie tworzy zdania i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wymagane nazwy dyscyplin sportowych, form spędzania czasu wolnego oraz codziennych czynn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nazywa pory dnia oraz podaje godzi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rawnie tworzy i niemal bezbłędnie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rozmaite nazwy dyscyplin sportowych, form spędzania czasu wolnego oraz codziennych czynn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swobodnie, bezbłędnie nazywa pory dnia oraz podaje godzi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ardzo dobrze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awsze poprawnie tworzy i bezbłędnie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trudności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bezbłędnie znajduje w tekście podstawowe oraz złożone informacje.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 zaburzające komunikację: opowiada o codziennych czynnościach oraz zajęciach w czasie wolnym wykonywanych w różne dni tygodnia i o różnych godzinach; opisuje niezwykłą podróż do szkoł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proste wypowiedzi ustne, popełniając dość liczne błędy częściowo zaburzające komunikację: opowiada o codziennych czynnościach oraz zajęciach w czasie wolnym wykonywanych w różne dni tygodnia i o różnych godzinach; opisuje niezwykłą podróż do szkoł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nieliczne niezakłócające komunikacji błędy, tworzy proste i złożone wypowiedzi ustne: opowiada o codziennych czynnościach oraz zajęciach w czasie wolnym wykonywanych w różne dni tygodnia i o różnych godzinach; opisuje niezwykłą podróż do szkoły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Używając bogatego słownictwa tworzy proste i złożone wypowiedzi ustne: opowiada o codziennych czynnościach oraz zajęciach w czasie wolnym wykonywanych w różne dni tygodnia i o różnych godzinach; opisuje niezwykłą podróż do szkoły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, używając bogatego słownictwa tworzy proste i złożone wypowiedzi ustne: opowiada o codziennych czynnościach oraz zajęciach w czasie wolnym wykonywanych w różne dni tygodnia i o różnych godzinach; opisuje niezwykłą podróż do szkoły. 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pisuje codzienne czynności oraz formy spędzania czasu wolnego, określając dni tygodnia, pory dnia i godziny; opisuje niezwykłą podróż do szkoł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opisuje codzienne czynności oraz formy spędzania czasu wolnego, określając dni tygodnia, pory dnia i godziny; opisuje niezwykłą podróż do szkoły; dość liczne błędy częściowo zakłócają komunikację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nieliczne niezakłócające komunikacji błędy, tworzy proste i bardziej złożone wypowiedzi pisemne: opisuje codzienne czynności oraz formy spędzania czasu wolnego, określając dni tygodnia, pory dnia i godziny; opisuje niezwykłą podróż do szkoły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amodzielnie, stosując urozmaicone słownictwo, tworzy proste i bardziej złożone wypowiedzi pisemne: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opisuje codzienne czynności oraz formy spędzania czasu wolnego, określając dni tygodnia, pory dnia i godziny; opisuj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niezwykłą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podróż do szkoły;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ewentualne drobne błędy nie zaburzają komunikacj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, samodzielnie, stosując urozmaicone słownictwo, tworzy proste i bardziej złożone wypowiedzi pisemne: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opisuje codzienne czynności oraz formy spędzania czasu wolnego, określając dni tygodnia, pory dnia i godziny; opisuj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niezwykłą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podróż do szkoły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 uzyskuje i przekazuje informacje odnośnie do codziennych czynności oraz form spędzania czasu wolnego, a także odnośnie do drogi do szkoły; pyta o godzinę, podaje godzin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uzyskuje i przekazuje informacje odnośnie do codziennych czynności oraz form spędzania czasu wolnego, a także odnośnie do drogi do szkoły; pyta o godzinę, podaje godzin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bardziej złożonych sytuacjach: uzyskuje i przekazuje informacje odnośnie do codziennych czynności oraz form spędzania czasu wolnego, a także odnośnie do drogi do szkoły; pyta o godzinę, podaje godzin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niemal bezbłędnie reaguje w prostych i złożonych sytuacjach: uzyskuje i przekazuje informacje odnośnie do codziennych czynności oraz form spędzania czasu wolnego, a także odnośnie do drogi do szkoły; pyta o godzinę, podaje godzin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reaguje w prostych i złożonych sytuacjach: uzyskuje i przekazuje informacje odnośnie do codziennych czynności oraz form spędzania czasu wolnego, a także odnośnie do drogi do szkoły; pyta o godzinę, podaje godzin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popełniając nieliczne błędy, przekazuje w języku angielskim informacje zawarte w materiałach wizualnych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angielskim informacje zawarte w materiałach wizualnych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8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2552"/>
        <w:gridCol w:w="2551"/>
        <w:gridCol w:w="2552"/>
        <w:gridCol w:w="2552"/>
      </w:tblGrid>
      <w:tr>
        <w:trPr>
          <w:trHeight w:val="3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</w:t>
            </w: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nazwy czynności wykonywanych w czasie wolnym i związanych z wizytą w parku tematycznym, a także nazwy budynków i innych miejsc w mieście; popełnia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, popełniając liczne błędy, podaje instrukcje stosowane przy wskazywaniu drog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i popełniając liczne błędy, 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liczne błędy,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 liczne błędy, posługując się trybem rozkazujący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wymagane nazwy czynności wykonywanych w czasie wolnym i związanych z wizytą w parku tematycznym, a także nazwy budynków i innych miejsc w mieście; popełnia dość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, popełniając dość liczne błędy, podaje instrukcje stosowane przy wskazywaniu drog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i popełniając błędy, 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 zawsze poprawnie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 dość liczne błędy, posługując się trybem rozkazujący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daje większość wymaganych nazw czynności wykonywanych w czasie wolnym i związanych z wizytą w parku tematycznym, a także nazw budynków i innych miejsc w mieśc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daje większość wymaganych instrukcji stosowanych przy wskazywaniu drog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na ogół poprawn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poprawnie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rzeważnie poprawnie stosuje tryb rozkazujący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wymagane nazwy czynności wykonywanych w czasie wolnym i związanych z wizytą w parku tematycznym, a także nazwy budynków i innych miejsc w mieśc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wymagane instrukcje stosowane przy wskazywaniu drog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dobrze zasady tworzenia i z łatwością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i poprawnie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tryb rozkazując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swobodnie podaje rozmaite nazwy czynności wykonywanych w czasie wolnym i związanych z wizytą w parku tematycznym, a także nazwy budynków i innych miejsc w mieśc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 żadnych problemów bezbłędnie podaje instrukcje stosowane przy wskazywaniu drog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ardzo dobrze zna zasady tworzenia i z łatwością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trudu i bezbłędnie 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stosuje tryb rozkazujący.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i bezbłęd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popełnia dość liczne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i bezbłęd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 zaburzające komunikację: opowiada o czynnościach wykonywanych w danej chwili, opisuje miast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proste wypowiedzi ustne, popełniając dość liczne błędy częściowo zaburzające komunikację: opowiada o czynnościach wykonywanych w danej chwili, opisuje miast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niezakłócające komunikacji błędy, tworzy proste i złożone wypowiedzi ustne: opowiada o czynnościach wykonywanych w danej chwili, opisuje miast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żywając bogatego słownictwa tworzy proste i złożone wypowiedzi ustne: opowiada o czynnościach wykonywanych w danej chwili, opisuje miasto; ewentualne drobne błędy nie zaburzają komunikacj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, używając bogatego słownictwa tworzy proste i złożone wypowiedzi ustne: opowiada o czynnościach wykonywanych w danej chwili, opisuje miasto.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powiada o czynnościach wykonywanych w parku tematycznym, pisze e-mail z zaproszeniem i wskazówkami, jak dotrzeć do celu, opisuje czynności wykonywane w danej chwili, opisuje słynny plac w Polsce lub innym kraj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opowiada o czynnościach wykonywanych w parku tematycznym, pisze e-mail z zaproszeniem i wskazówkami, jak dotrzeć do celu, opisuje czynności wykonywane w danej chwili, opisuje słynny plac w Polsce lub innym kraju; dość liczne błędy częściowo zakłócają komunikacj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proste i bardziej złożone wypowiedzi pisemne: opowiada o czynnościach wykonywanych w parku tematycznym, pisze e-mail z zaproszeniem i wskazówkami, jak dotrzeć do celu, opisuje czynności wykonywane w danej chwili, opisuje słynny plac w Polsce lub innym kraj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proste i bardziej złożone wypowiedzi pisemne: opowiada o czynnościach wykonywanych w parku tematycznym, pisze e-mail z zaproszeniem i wskazówkami, jak dotrzeć do celu, opisuje czynności wykonywane w danej chwili, opisuje słynny plac w Polsce lub innym kraju; ewentualne drobne błędy nie zaburzają komunikacj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i bezbłędnie, stosując urozmaicone słownictwo, tworzy proste i bardziej złożone wypowiedzi pisemne: opowiada o czynnościach wykonywanych w parku tematycznym, pisze e-mail z zaproszeniem i wskazówkami, jak dotrzeć do celu, opisuje czynności wykonywane w danej chwili, opisuje słynny plac w Polsce lub innym kraju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 uzyskuje i przekazuje informacje odnośnie do czynności wykonywanych w danej chwili, prosi o wskazówki i udziela wskazówek, jak dotrzeć w dane miejsce, wyraża opinie, intencje i życzenia odnośnie do gier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ęsto popełniając błędy: uzyskuje i przekazuje informacje odnośnie do czynności wykonywanych w danej chwili, prosi o wskazówki i udziela wskazówek, jak dotrzeć w dane miejsce, wyraża opinie, intencje i życzenia odnośnie do gier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bardziej złożonych sytuacjach: uzyskuje i przekazuje informacje odnośnie do czynności wykonywanych w danej chwili, prosi o wskazówki i udziela wskazówek, jak dotrzeć w dane miejsce, wyraża opinie, intencje i życzenia odnośnie do gier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niemal bezbłędnie reaguje w prostych i złożonych sytuacjach: uzyskuje i przekazuje informacje odnośnie czynności wykonywanych w danej chwili, prosi o wskazówki i udziela wskazówek, jak dotrzeć w dane miejsce, wyraża opinie, intencje i życzenia odnośnie do gier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reaguje w prostych i złożonych sytuacjach: uzyskuje i przekazuje informacje odnośnie czynności wykonywanych w danej chwili, prosi o wskazówki i udziela wskazówek, jak dotrzeć w dane miejsce, wyraża opinie, intencje i życzenia odnośnie do gier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popełniając dość liczne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na ogół poprawnie przekazuje w języku angielskim informacje zawarte w materiałach wizualnych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angielskim informacje zawarte w materiałach wizualnych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oprawnie przekazuje w języku angielskim informacje zawarte w materiałach wizualnych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i/>
        <w:color w:val="A6A6A6"/>
      </w:rPr>
      <w:t>©</w:t>
    </w:r>
    <w:r>
      <w:rPr>
        <w:i/>
        <w:color w:val="A6A6A6"/>
      </w:rPr>
      <w:t xml:space="preserve"> Macmillan Polska 202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12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</w:rPr>
  </w:style>
  <w:style w:type="character" w:styleId="Ipa">
    <w:name w:val="ipa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14:00Z</dcterms:created>
  <dc:creator>Malgorzata.Mostek</dc:creator>
  <dc:description/>
  <cp:keywords/>
  <dc:language>en-US</dc:language>
  <cp:lastModifiedBy>DaSie</cp:lastModifiedBy>
  <cp:lastPrinted>2014-05-16T10:49:00Z</cp:lastPrinted>
  <dcterms:modified xsi:type="dcterms:W3CDTF">2024-09-24T07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6700.0000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Svitlana Azarova</vt:lpwstr>
  </property>
  <property fmtid="{D5CDD505-2E9C-101B-9397-08002B2CF9AE}" pid="6" name="display_urn:schemas-microsoft-com:office:office#Editor">
    <vt:lpwstr>Dominika Kretkowska</vt:lpwstr>
  </property>
  <property fmtid="{D5CDD505-2E9C-101B-9397-08002B2CF9AE}" pid="7" name="lcf76f155ced4ddcb4097134ff3c332f">
    <vt:lpwstr/>
  </property>
</Properties>
</file>