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i/>
          <w:sz w:val="36"/>
          <w:szCs w:val="36"/>
          <w:lang w:eastAsia="en-US"/>
        </w:rPr>
        <w:t xml:space="preserve">Brainy klasa 5. </w:t>
      </w:r>
      <w:r>
        <w:rPr>
          <w:rFonts w:cs="Calibri Light" w:ascii="Calibri Light" w:hAnsi="Calibri Light"/>
          <w:b/>
          <w:sz w:val="36"/>
          <w:szCs w:val="36"/>
          <w:lang w:eastAsia="en-US"/>
        </w:rPr>
        <w:tab/>
        <w:t xml:space="preserve">  </w:t>
        <w:tab/>
      </w:r>
      <w:r>
        <w:rPr>
          <w:rFonts w:cs="Calibri Light" w:ascii="Calibri Light" w:hAnsi="Calibri Light"/>
          <w:b/>
          <w:sz w:val="22"/>
          <w:szCs w:val="22"/>
          <w:lang w:eastAsia="en-US"/>
        </w:rPr>
        <w:tab/>
        <w:tab/>
        <w:t xml:space="preserve">          </w:t>
        <w:tab/>
        <w:tab/>
        <w:tab/>
        <w:tab/>
        <w:tab/>
        <w:tab/>
        <w:tab/>
        <w:t xml:space="preserve">     </w:t>
      </w: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1856740" cy="755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36"/>
                <w:szCs w:val="36"/>
              </w:rPr>
              <w:t>WYMAGANIA EDUKACYJNE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/>
        <w:ind w:left="851" w:right="963" w:hanging="0"/>
        <w:jc w:val="both"/>
        <w:rPr/>
      </w:pPr>
      <w:r>
        <w:rPr>
          <w:rFonts w:cs="Calibri Light" w:ascii="Calibri Light" w:hAnsi="Calibri Light"/>
          <w:color w:val="000000"/>
        </w:rPr>
        <w:t>Wymagania edukacyjne proponowane przez wydawnictwo Macmillan zostały sformułowane według założeń Nowej Podstawy Programowej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i uwzględniają środki językowe, czytanie, słuchanie, pisanie, mówienie, reagowanie oraz przetwarzanie tekstu. </w:t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pBdr/>
        <w:ind w:left="851" w:right="963" w:hanging="0"/>
        <w:jc w:val="both"/>
        <w:rPr/>
      </w:pPr>
      <w:r>
        <w:rPr>
          <w:rFonts w:cs="Calibri Light" w:ascii="Calibri Light" w:hAnsi="Calibri Light"/>
          <w:color w:val="000000"/>
        </w:rPr>
        <w:t xml:space="preserve">Wymagania obejmują zakres ocen 2‒6, nie uwzględniając oceny 1 (niedostatecznej) - uczeń, który nie spełnia wymagań na ocenę dopuszczającą, otrzymuje ocenę niedostateczną. </w:t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vanish/>
        </w:rPr>
      </w:pPr>
      <w:r>
        <w:rPr>
          <w:rFonts w:cs="Calibri Light" w:ascii="Calibri Light" w:hAnsi="Calibri Light"/>
          <w:vanish/>
        </w:rPr>
      </w:r>
    </w:p>
    <w:p>
      <w:pPr>
        <w:pStyle w:val="Normal"/>
        <w:rPr>
          <w:rFonts w:ascii="Calibri Light" w:hAnsi="Calibri Light" w:cs="Calibri Light"/>
          <w:vanish/>
        </w:rPr>
      </w:pPr>
      <w:r>
        <w:rPr>
          <w:rFonts w:cs="Calibri Light" w:ascii="Calibri Light" w:hAnsi="Calibri Light"/>
          <w:vanish/>
        </w:rPr>
      </w:r>
    </w:p>
    <w:tbl>
      <w:tblPr>
        <w:tblW w:w="12474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ELCOME UNIT 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42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57"/>
        <w:gridCol w:w="2557"/>
        <w:gridCol w:w="2557"/>
        <w:gridCol w:w="2557"/>
        <w:gridCol w:w="2558"/>
      </w:tblGrid>
      <w:tr>
        <w:trPr>
          <w:trHeight w:val="36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przyborów szkolnych, nazwy ubrań, nazwy miejsc w mieście i nazwy artykułów spożywcz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błędy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sługuje się formą dzierżawcz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czasowniki i wyrażenia związane z nauką języka angielski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poprawnym tworzeniem trybu rozkazując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posługuje się przedimkami nieokreślony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przyborów szkolnych, nazwy ubrań, nazwy miejsc w mieście i nazwy artykułów spożywcz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,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osługuje się formą dzierżawcz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  <w:tab w:val="left" w:pos="272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podaje czasowniki i wyrażenia związane z nauką języka angielski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>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pewne trudności z poprawnym tworzeniem trybu rozkazując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em popełniając błędy, posługuje się przedimkami nieokreślony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 większości zna i na ogół poprawnie podaje nazwy przyborów szkolnych, nazwy ubrań, nazwy miejsc w mieście i nazwy artykułów spożywcz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osługuje się formą dzierżawcz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  <w:tab w:val="left" w:pos="272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daje czasowniki i wyrażenia związane z nauką języka angielskiego, popełniając drobne błędy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>,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tryb rozkazujący i na ogół poprawnie się nim posłu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robne błędy, posługuje się przedimkami nieokreślony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  <w:b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nazwy przyborów szkolnych, nazwy ubrań, nazwy miejsc w mieście i nazwy artykułów spożywcz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posługuje się formą dzierżawcz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72" w:leader="none"/>
                <w:tab w:val="left" w:pos="454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daje i poprawnie stosuje czasowniki i wyrażenia związane z nauką języka angielski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mal bezbłędnie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tryb rozkazujący i bez trudu się nim posłu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posługuje się przedimkami nieokreślony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swobodnie posługuje się nazwami przyborów szkolnych ubrań, miejsc w mieście i artykułów spożywcz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posługuje się formą dzierżawcz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72" w:leader="none"/>
                <w:tab w:val="left" w:pos="454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odaje i zawsze prawidłowo stosuje rozmaite czasowniki i wyrażenia związane z nauką języka angielski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błędnie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rawidłowo tworzy tryb rozkazujący i bez trudu się nim posłu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i bezbłędnie posługuje się przedimkami nieokreślony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poleceń nauczyciela dotyczących sytuacji w klasie, nieudolnie na nie rea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sto popełnia błędy w wyszukiwaniu prostych informacji w wypowied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dużą trudnością znajduje w wypowiedzi bardziej złożone informacje.</w:t>
              <w:br/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eaguje popraw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jduje proste informacje w wypowiedzi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ą trudnością znajduje w wypowiedzi bardziej złożone informacj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popraw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jduje proste informacje w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najduje w wypowiedzi bardziej złożone informacj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niemal bezbłęd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rozumie ogólny sens prostych i bardziej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najduje proste informacje w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najduje w wypowiedzi bardziej złożone informacj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bezbłęd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bez trudu znajduje proste informacje w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problemów znajduje w wypowiedzi bardziej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znajduje w tekście określone informacje.</w:t>
              <w:br/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jczęściej rozumie sens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sens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najduje w tekście określone informacj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najduje w tekście określone informacje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awsze rozumie ogólny sens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z łatwością znajduje w tekście określ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tworzy proste wypowiedzi ustne: opisuje ubrania i inne przedmioty codziennego użytku, określając ich kolory; określa przynależność; nazywa miejsca, dni tygodnia, podaje liczby 1-20.</w:t>
              <w:br/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ami popełniając błędy, tworzy proste wypowiedzi ustne: opisuje ubrania i inne przedmioty codziennego użytku, określając ich kolory; określa przynależność; nazywa miejsca, dni tygodnia, podaje liczby 1-20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tworzy proste i bardziej złożone wypowiedzi ustne: opisuje ubrania i inne przedmioty codziennego użytku, określając ich kolory; określa przynależność; nazywa miejsca, dni tygodnia, podaje liczby 1-20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i bardziej złożone wypowiedzi ustne: opisuje ubrania i inne przedmioty codziennego użytku, określając ich kolory; określa przynależność, nazywa miejsca, dni tygodnia, podaje liczby 1-20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tworzy proste i bardziej złożone wypowiedzi ustne: opisuje ubrania i inne przedmioty codziennego użytku, określając ich kolory; określa przynależność, nazywa miejsca, dni tygodnia, podaje liczby 1-20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tworzy z pomocą nauczyciela bardzo proste wypowiedzi pisemne: opisuje przedmioty codziennego użytku, nazywa miejsca i codzienne czynności.</w:t>
            </w:r>
            <w:r>
              <w:rPr>
                <w:rFonts w:cs="Calibri Light" w:ascii="Calibri Light" w:hAnsi="Calibri Light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tworzy, sam lub z pomocą nauczyciela, bardzo proste wypowiedzi pisemne: opisuje przedmioty codziennego użytku, nazywa miejsca i codzienne czynnośc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samodzielnie tworzy proste wypowiedzi pisemne: opisuje przedmioty codziennego użytku, nazywa miejsca i codzienne czynności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bogate słownictwo, tworzy krótkie wypowiedzi pisemne: opisuje przedmioty codziennego użytku, nazywa miejsca i codzienne czynności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bezbłędnie, stosując bogate słownictwo, tworzy krótkie wypowiedzi pisemne: opisuje przedmioty codziennego użytku, nazywa miejsca i codzienne czynnośc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umiejętności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akazuje, zakazuje i instruuje w sytuacjach szkolnych oraz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określa przynależność i pyta o przynależność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umiejętności, czasem popełniając błęd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nakazuje, zakazuje i instruuje w sytuacjach szkolnych oraz reaguje na nakazy i zakaz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określa przynależność i pyta o przynależność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problemu reaguje zarówno w prostych, jak i bardziej złożonych sytuacj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umiejętności, sporadycznie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ważnie poprawnie nakazuje, zakazuje i instruuje w sytuacjach szkolnych oraz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 określa przynależność i pyta o przynależność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reaguje zarówno w prostych, jak i złożonych sytuacj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uzyskuje i przekazuje informacje odnośnie umiejętn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kazuje, zakazuje, instruuje w sytuacjach szkolnych, niemal bezbłędnie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awidłowo określa przynależność i pyta o przynależność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pontanicznie i prawidłowo reaguje zarówno w prostych, jak i złożonych sytuacj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awsze uzyskuje i przekazuje informacje odnośnie umiejętn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rawidłowo nakazuje, zakazuje, instruuje w sytuacjach szkolnych, bezbłędnie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rawidłowo określa przynależność i pyta o przynależność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polskim informacje sformułowane w języku angie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zawsze poprawnie przekazuje w języku polskim informacje sformułowane w języku angie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1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39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, nazwy krajów i kontyne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popełnia liczne błędy, podając nazwy członków rodziny, dane personalne oraz cechy charakteru, a także nazwy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pór roku; z trudem określa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buduje zdania twierdzące, przeczące i pytające oraz krótkie odpowiedzi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have got;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sługując się nimi,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odaje nazwy krajów i kontyne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pełniając dość liczne błędy, podaje nazwy członków rodziny, dane personalne oraz cechy charakteru, a także nazwy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pełniając dość liczne błędy nazywa pory roku oraz określa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uduje zdania twierdzące, przeczące i pytające oraz krótkie odpowiedzi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resent Simple,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have got;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sługując się nimi,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daje nazwy krajów i kontyne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daje nazwy członków rodziny, dane personalne oraz cechy charakteru, a także nazwy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nazwy pór roku i typów pogody; podaje je popełniając nie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buduje zdania twierdzące, przeczące i pytające oraz krótkie odpowiedzi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zwyczaj poprawnie się nimi posługuj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niemal bezbłędnie podaje nazwy krajów i kontyne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niemal bezbłędnie podaje nazwy członków rodziny, dane personalne oraz cechy charakteru, a także nazwy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podaje nazwy pór roku i typów pogo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buduje zdania twierdzące, przeczące i pytające oraz krótkie odpowiedzi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76" w:hanging="219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poprawnie się nimi posługuje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zawsze bezbłędnie podaje nazwy krajów i kontyne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zawsze bezbłędnie podaje nazwy członków rodziny, dane personalne oraz cechy charakteru, a także nazwy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podaje nazwy pór roku i rozmaitych typów pogo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zawsze poprawnie buduje zdania twierdzące, przeczące i pytające oraz krótkie odpowiedzi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76" w:hanging="219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wsze poprawnie się nimi posługu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rozumie ogólny sens prostych wypowiedz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z trudem znajduje proste informacje w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ozumie ogólny sens prostych i bardziej złożonych wypowiedz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proste informacje w wypowiedzi, przy wyszukiwaniu złożonych informacji zdarza mu się popełniać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rozumie ogólny sens zarówno prostych, jak i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znajduje w wypowiedzi proste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zawsze prawidłowo rozumie ogólny sens zarówno prostych, jak i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proste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znajduje w prostym tekście określone informacje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ważnie rozumie ogólny sens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sens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złożonych tekstów oraz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złożonych tekstów oraz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określone informacje.</w:t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, popełniając błędy zaburzające komunikację: nazywa kraje i kontynenty oraz pory roku; stosując podstawowe przymiotniki, przedstawia rodzinę, opisuje ubrania, a także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literuje nazwy krajów i kontynentów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tworzy proste wypowiedzi ustne, błędy czasem zaburzają komunikację: nazywa kraje i kontynenty oraz pory roku; stosując podstawowe przymiotniki, przedstawia rodzinę, opisuje ubrania, a także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teruje nazwy krajów i kontynentów, popełniając dość liczne błędy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 zaburzające komunikacji: nazywa kraje i kontynenty oraz pory roku; stosując podstawowe przymiotniki, przedstawia rodzinę, opisuje ubrania, a także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teruje nazwy krajów i kontynentów, popełniając nieliczne błędy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bardziej złożone wypowiedzi ustne, ewentualne drobne błędy nie zaburzają komunikacji: nazywa kraje i kontynenty oraz pory roku; stosując podstawowe przymiotniki, przedstawia rodzinę, opisuje ubrania, a także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łynnie literuje nazwy krajów i kontynentów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tworzy proste i bardziej złożone wypowiedzi ustne: nazywa kraje i kontynenty oraz pory roku; stosując rozmaite przymiotniki, przedstawia rodzinę, opisuje ubrania, a także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łynnie i bezbłędnie literuje nazwy krajów i kontynentów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 zakłócające komunikację, tworzy bardzo proste wypowiedzi pisemne: przedstawia rodzinę, opisuje flagi różnych krajów, opisuje pogodę oraz odpowiednie ubrania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, częściowo zaburzające komunikację, błędy, tworzy bardzo proste wypowiedzi pisemne: przedstawia rodzinę, opisuje flagi różnych krajów, opisuje pogodę oraz odpowiednie ubrania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 niezaburzające komunikacji, tworzy krótkie wypowiedzi pisemne: przedstawia rodzinę, opisuje flagi różnych krajów, opisuje pogodę oraz odpowiednie ubrania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stosując bogate słownictwo, tworzy krótkie wypowiedzi pisemne: przedstawia rodzinę, opisuje flagi różnych krajów, opisuje pogodę oraz odpowiednie ubrania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, samodzielnie i stosując bogate słownictwo, tworzy krótkie wypowiedzi pisemne: przedstawia rodzinę, opisuje flagi różnych krajów, opisuje pogodę oraz odpowiednie ubrania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 zakłócające komunikację: przedstawia siebie i inne osoby, uzyskuje i przekazuje informacje odnośnie danych personalnych, posiadanych przedmiotów, kraju pochodzenia, a także pogody w różnych porach roku i w różnych miejscach na świec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osi o pomoc, dziękuje i stosuje inne frazy przydatne na lekcji języka angielskiego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przedstawia siebie i inne osoby, uzyskuje i przekazuje informacje odnośnie danych personalnych, posiadanych przedmiotów, kraju pochodzenia, a także pogody w różnych porach roku i w różnych miejscach na świec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osi o pomoc, dziękuje i stosuje inne frazy przydatne na lekcji języka angielskiego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złożonych sytuacjach: przedstawia siebie i inne osoby, uzyskuje i przekazuje informacje odnośnie danych personalnych, posiadanych przedmiotów, kraju pochodzenia, a także pogody w różnych porach roku i w różnych miejscach na świec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prosi o pomoc, dziękuje i stosuje inne frazy przydatne na lekcji języka angielskiego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przedstawia siebie i inne osoby, uzyskuje i przekazuje informacje odnośnie danych personalnych, posiadanych przedmiotów, kraju pochodzenia, a także pogody w różnych porach roku i w różnych miejscach na świec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prosi o pomoc, dziękuje i stosuje inne frazy przydatne na lekcji języka angielskiego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reaguje w prostych i złożonych sytuacjach: przedstawia siebie i inne osoby, uzyskuje i przekazuje informacje odnośnie danych personalnych, posiadanych przedmiotów, kraju pochodzenia, a także pogody w różnych porach roku i w różnych miejscach na świec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prosi o pomoc, dziękuje i stosuje inne frazy przydatne na lekcji języka angielskiego.</w:t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często nie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rzekazuje w języku angielskim informacje sformułowane w języku polskim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rzekazuje w języku angielskim informacje sformułowane w języku polskim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03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angielskim informacje sformułowane w języku po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bezbłęd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12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 i zawsze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2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41"/>
        <w:gridCol w:w="2542"/>
        <w:gridCol w:w="2541"/>
        <w:gridCol w:w="2542"/>
        <w:gridCol w:w="2542"/>
      </w:tblGrid>
      <w:tr>
        <w:trPr>
          <w:trHeight w:val="46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pomieszczeń i elementów wyposażenia dom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przyimki miejsca; stosując je popełnia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tworzy zdania twierdzące, przeczące i pytające oraz krótkie odpowiedzi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 wyrażen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there is/there 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użycia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przedimków nieokreślonych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a/an </w:t>
            </w:r>
            <w:r>
              <w:rPr>
                <w:rFonts w:cs="Calibri Light" w:ascii="Calibri Light" w:hAnsi="Calibri Light"/>
                <w:sz w:val="22"/>
                <w:szCs w:val="22"/>
              </w:rPr>
              <w:t>oraz zaimków nieokreślonych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some /any </w:t>
            </w:r>
            <w:r>
              <w:rPr>
                <w:rFonts w:cs="Calibri Light" w:ascii="Calibri Light" w:hAnsi="Calibri Light"/>
                <w:sz w:val="22"/>
                <w:szCs w:val="22"/>
              </w:rPr>
              <w:t>przed rzeczownikami; stosując je,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umie podać nazwy pomieszczeń i elementów wyposażenia dom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przyimki miejsca; nie zawsze poprawnie je stos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em popełniając błędy, tworzy zdania twierdzące, przeczące i pytające oraz krótkie odpowiedzi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 wyrażen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there is/there 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użycia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przedimków nieokreślonych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a/an </w:t>
            </w:r>
            <w:r>
              <w:rPr>
                <w:rFonts w:cs="Calibri Light" w:ascii="Calibri Light" w:hAnsi="Calibri Light"/>
                <w:sz w:val="22"/>
                <w:szCs w:val="22"/>
              </w:rPr>
              <w:t>oraz zaimków nieokreślonych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some /any </w:t>
            </w:r>
            <w:r>
              <w:rPr>
                <w:rFonts w:cs="Calibri Light" w:ascii="Calibri Light" w:hAnsi="Calibri Light"/>
                <w:sz w:val="22"/>
                <w:szCs w:val="22"/>
              </w:rPr>
              <w:t>przed rzeczownikami; stosując je, popełnia dość liczne błędy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 i umie podać nazwy pomieszczeń i elementów wyposażenia dom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przyimki miejsca; zazwyczaj poprawnie je stos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zwyczaj poprawnie tworzy zdania twierdzące, przeczące i pytające oraz krótkie odpowiedzi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 wyrażen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there is/there 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użycia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przedimków nieokreślonych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a/an </w:t>
            </w:r>
            <w:r>
              <w:rPr>
                <w:rFonts w:cs="Calibri Light" w:ascii="Calibri Light" w:hAnsi="Calibri Light"/>
                <w:sz w:val="22"/>
                <w:szCs w:val="22"/>
              </w:rPr>
              <w:t>oraz zaimków nieokreślonych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some /any </w:t>
            </w:r>
            <w:r>
              <w:rPr>
                <w:rFonts w:cs="Calibri Light" w:ascii="Calibri Light" w:hAnsi="Calibri Light"/>
                <w:sz w:val="22"/>
                <w:szCs w:val="22"/>
              </w:rPr>
              <w:t>przed rzeczownikami; stosując je, popełnia drob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mal bezbłędnie podaje nazwy pomieszczeń i elementów wyposażenia dom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17" w:hanging="283"/>
              <w:rPr>
                <w:rFonts w:ascii="Calibri Light" w:hAnsi="Calibri Light" w:cs="Calibri Light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przyimki miejsca; poprawnie je stosuj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17" w:hanging="283"/>
              <w:rPr>
                <w:rFonts w:ascii="Calibri Light" w:hAnsi="Calibri Light" w:cs="Calibri Light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wobodnie i poprawnie tworzy zdania twierdzące, przeczące i pytając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oraz krótkie odpowiedzi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 wyrażen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there is/there 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2" w:leader="none"/>
              </w:tabs>
              <w:ind w:left="317" w:hanging="360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użycia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poprawnie stosuje przedimki nieokreślon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a/an </w:t>
            </w:r>
            <w:r>
              <w:rPr>
                <w:rFonts w:cs="Calibri Light" w:ascii="Calibri Light" w:hAnsi="Calibri Light"/>
                <w:sz w:val="22"/>
                <w:szCs w:val="22"/>
              </w:rPr>
              <w:t>oraz zaimki nieokreślon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some/any </w:t>
            </w:r>
            <w:r>
              <w:rPr>
                <w:rFonts w:cs="Calibri Light" w:ascii="Calibri Light" w:hAnsi="Calibri Light"/>
                <w:sz w:val="22"/>
                <w:szCs w:val="22"/>
              </w:rPr>
              <w:t>przed rzeczownikami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podaje nazwy pomieszczeń i elementów wyposażenia dom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17" w:hanging="283"/>
              <w:rPr>
                <w:rFonts w:ascii="Calibri Light" w:hAnsi="Calibri Light" w:cs="Calibri Light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przyimki miejsca; zawsze poprawnie je stosuj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17" w:hanging="283"/>
              <w:rPr>
                <w:rFonts w:ascii="Calibri Light" w:hAnsi="Calibri Light" w:cs="Calibri Light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wobodnie i zawsze poprawnie tworzy zdania twierdzące, przeczące i pytając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oraz krótkie odpowiedzi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 wyrażen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there is/there 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2" w:leader="none"/>
              </w:tabs>
              <w:ind w:left="317" w:hanging="360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użycia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bezbłędnie stosuje przedimki nieokreślon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a/an </w:t>
            </w:r>
            <w:r>
              <w:rPr>
                <w:rFonts w:cs="Calibri Light" w:ascii="Calibri Light" w:hAnsi="Calibri Light"/>
                <w:sz w:val="22"/>
                <w:szCs w:val="22"/>
              </w:rPr>
              <w:t>oraz zaimki nieokreślon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some/any </w:t>
            </w:r>
            <w:r>
              <w:rPr>
                <w:rFonts w:cs="Calibri Light" w:ascii="Calibri Light" w:hAnsi="Calibri Light"/>
                <w:sz w:val="22"/>
                <w:szCs w:val="22"/>
              </w:rPr>
              <w:t>przed rzeczownikami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samodzielnie znajduje w wypowiedzi zarówno proste, jak i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kreślając kontekst wypowiedzi,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określa kontekst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określa kontekst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najduje w tekście podstawowe oraz złożone informac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określa kontekst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określa kontekst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: opisuje dom i jego otoczenie; określa położenie przedmiotów i miejsc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tworzy proste wypowiedzi ustne: opisuje dom i jego otoczenie; określa położenie przedmiotów i miejsc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 zaburzające komunikacji: opisuje dom i jego otoczenie; określa położenie przedmiotów i miejsc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bardziej złożone wypowiedzi ustne, ewentualne drobne błędy nie zaburzają komunikacji: opisuje dom i jego otoczenie; określa położenie przedmiotów i miejsc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tworzy proste i bardziej złożone wypowiedzi ustne: opisuje dom i jego otoczenie; określa położenie przedmiotów i miejsc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popełniając liczne błędy zakłócające komunikację, tworzy bardzo proste wypowiedzi pisemne: opisuje dom i jego otoczenie, podając położenie różnych pomieszczeń i przedmiotów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, sam lub z pomocą nauczyciela, bardzo proste wypowiedzi pisemne: opisuje dom i jego otoczenie, podając położenie różnych pomieszczeń i przedmiotów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tworzy samodzielnie krótkie wypowiedzi pisemne: opisuje dom i jego otoczenie, podając położenie różnych pomieszczeń i przedmiotów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bogate słownictwo tworzy krótkie wypowiedzi pisemne: opisuje dom i jego otoczenie, podając położenie różnych pomieszczeń i przedmiotów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bezbłędnie, stosując bogate słownictwo tworzy krótkie wypowiedzi pisemne: opisuje dom i jego otoczenie, podając położenie różnych pomieszczeń i przedmiotów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błędy zakłócające komunikację: uzyskuje i przekazuje informacje odnośnie pomieszczeń i wyposażenia domu oraz położenia obiektów wokół domu; podaje adres i numer telefonu, zaprasza do domu, wyraża prośbę i stosuje zwroty grzecznościow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odnośnie pomieszczeń i wyposażenia domu oraz położenia obiektów wokół domu; podaje adres i numer telefonu, zaprasza do domu, wyraża prośbę i stosuje zwroty grzecznościow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złożonych sytuacjach: uzyskuje i przekazuje informacje odnośnie pomieszczeń i wyposażenia domu oraz położenia obiektów wokół domu; podaje adres i numer telefonu, zaprasza do domu, wyraża prośbę i stosuje zwroty grzecznościow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uzyskuje i przekazuje informacje odnośnie pomieszczeń i wyposażenia domu oraz położenia obiektów wokół domu; podaje adres i numer telefonu, zaprasza do domu, wyraża prośbę i stosuje zwroty grzecznościowe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uzyskuje i przekazuje informacje odnośnie pomieszczeń i wyposażenia domu oraz położenia obiektów wokół domu; podaje adres i numer telefonu, zaprasza do domu, wyraża prośbę i stosuje zwroty grzecznościow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przekazuje w języku polskim informacje sformułowane w języku angielskim, popełniając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popełniając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, popełniając nieliczne błędy,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przekazuje w języku polskim informacje sformułowane w języku angie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rawidłowo przekazuje w języku polskim informacje sformułowane w języku angielskim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3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40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dyscyplin sportowych i elementów sprzętu sportoweg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wymagane podstawowe przymiotniki opisujące sporty i sprzęt sportow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tworzenia stopnia wyższego i najwyższego przymiotników i stosując je, popełnia liczne błęd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nością stosuje przymiotniki stopniowane nieregular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dyscyplin sportowych i elementów sprzętu sportow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  <w:tab w:val="left" w:pos="318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wymagane podstawowe przymiotniki opisujące sporty i sprzęt sportowy; czasem popełnia błęd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tworzenia stopnia wyższego i najwyższego przymiotników; stosuje je, czasem popełniając błęd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ie zawsze poprawnie stosuje przymiotniki stopniowane nieregular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 większości zna i poprawnie stosuje nazwy dyscyplin sportowych i elementów sprzętu sportow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 ogół poprawnie stosuje wymagane przymiotniki opisujące sporty i sprzęt sportow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stopnia wyższego i najwyższego przymiotników; najczęściej poprawnie je stosuj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 ogół poprawnie stosuje przymiotniki stopniowane nieregular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nazwy dyscyplin sportowych i elementów sprzętu sportow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wymagane przymiotniki opisujące sporty i sprzęt sport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stopnia wyższego i najwyższego przymiotników i poprawnie je stosu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przymiotniki stopniowane nieregular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stosuje nazwy dyscyplin sportowych i elementów sprzętu sportow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rawidłowo stosuje rozmaite przymiotniki opisujące sporty i sprzęt sport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stopnia wyższego i najwyższego przymiotników i zawsze poprawnie je stosu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stosuje przymiotniki stopniowane nieregular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e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e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lub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awsze rozumie ogólny sens prostych i bardziej złożonych tekstów lub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: opisuje i porównuje dyscypliny sportowe i sprzęt sportowy; liczne błędy zaburzają komunikację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czasem popełniając błędy zaburzające komunikację: opisuje i porównuje dyscypliny sportowe i sprzęt sportowy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zaburzające komunikacji: opisuje i porównuje dyscypliny sportowe i sprzęt sportowy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tworzy proste i złożone wypowiedzi ustne: opisuje i porównuje dyscypliny sportowe i sprzęt sportowy; ewentualne drobne błędy nie zaburzają komunikacji.</w:t>
            </w:r>
          </w:p>
          <w:p>
            <w:pPr>
              <w:pStyle w:val="Normal"/>
              <w:ind w:left="51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tworzy proste i złożone wypowiedzi ustne: opisuje i porównuje dyscypliny sportowe i sprzęt sportowy.</w:t>
            </w:r>
          </w:p>
          <w:p>
            <w:pPr>
              <w:pStyle w:val="Normal"/>
              <w:ind w:left="51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i porównuje dyscypliny sportowe i elementy sprzętu sportowego; pisze kartkę z życzeniami urodzinowymi oraz SMSy z użyciem symbol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tworzy bardzo proste wypowiedzi pisemne: opisuje i porównuje dyscypliny sportowe i elementy sprzętu sportowego; pisze kartkę z życzeniami urodzinowymi oraz SMSy z użyciem symboli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opisuje i porównuje dyscypliny sportowe i elementy sprzętu sportowego; pisze kartkę z życzeniami urodzinowymi oraz SMSy z użyciem symboli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opisuje i porównuje dyscypliny sportowe i elementy sprzętu sportowego; pisze kartkę z życzeniami urodzinowymi oraz SMSy z użyciem symboli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bezbłędne krótkie wypowiedzi pisemne: opisuje i porównuje dyscypliny sportowe i elementy sprzętu sportowego; pisze kartkę z życzeniami urodzinowymi oraz SMSy z użyciem symbol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wyraża opinie na temat dyscyplin sportowych i sprzętu sportowego; uzyskuje i przekazuje informacje odnośnie cen sprzętów i ubrań sportow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wręcza i przyjmuje prezent urodzinowy;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wyraża opinie na temat dyscyplin sportowych i sprzętu sportowego; uzyskuje i przekazuje informacje odnośnie cen sprzętów i ubrań sportow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wręcza i przyjmuje prezent urodzinowy; popełnia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wyraża opinie na temat dyscyplin sportowych i sprzętu sportowego; uzyskuje i przekazuje informacje odnośnie cen sprzętów i ubrań sportow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wręcza i przyjmuje prezent urodzinowy; nieliczne błędy nie zakłócają komunikacj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wyraża opinie na temat dyscyplin sportowych i sprzętu sportowego; uzyskuje i przekazuje informacje odnośnie cen sprzętów i ubrań sportow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wręcza i przyjmuje prezent urodzinowy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wyraża opinie na temat dyscyplin sportowych i sprzętu sportowego; uzyskuje i przekazuje informacje odnośnie cen sprzętów i ubrań sportow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różnorodne zwroty grzecznościowe, swobodnie wręcza i przyjmuje prezent urodzinowy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często nie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rzekazuje w języku angielskim informacje sformułowane w języku polskim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rzekazuje w języku angielskim informacje sformułowane w języku polskim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przekazuje w języku angielskim informacje sformułowane w języku po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zawsze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4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41"/>
        <w:gridCol w:w="2542"/>
        <w:gridCol w:w="2541"/>
        <w:gridCol w:w="2542"/>
        <w:gridCol w:w="2542"/>
      </w:tblGrid>
      <w:tr>
        <w:trPr>
          <w:trHeight w:val="42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czynności związanych z obowiązkami domowymi, popełniając liczne błęd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, popełniając liczne błęd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popełnia dużo błędów, stosując przysłówki częstotliwośc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; popełnia liczne błędy posługując się nim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czynności związanych z obowiązkami domowymi, czasem popełniając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  <w:tab w:val="left" w:pos="318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je czasem popełnia błęd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ie zawsze poprawnie stosuje przysłówki częstotliwośc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; posługuje się nimi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 ogół poprawnie podaje nazwy czynności związanych z obowiązkami domowym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stosuje przysłówki częstotliwośc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zwyczaj poprawnie się nimi posługuje.</w:t>
            </w:r>
          </w:p>
          <w:p>
            <w:pPr>
              <w:pStyle w:val="Normal"/>
              <w:ind w:left="227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nazwy czynności związanych z obowiązkami domowym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przysłówki częstotliwośc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niemal bezbłędnie się nimi posługuje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podaje nazwy czynności związanych z obowiązkami domowym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rawidłowo stosuje przysłówki częstotliwośc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bezbłędnie się nimi posługuje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e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;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;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imo pomocy z trudem znajduje w tekście określone informacje, przy wyszukiwaniu złożonych informacji popełnia liczne błędy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niewielką pomocą na ogół znajduje w tekście określone informacje, przy wyszukiwaniu złożonych informacji czasem popełnia błędy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znajduje w tekście określone informacje, przy wyszukiwaniu złożonych informacji zdarza mu się popełniać błędy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znajduje w tekście podstawowe oraz złożone informacje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samodzielnie znajduje w tekście podstawowe oraz złożone informacje. 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Mówienie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color w:val="0070C0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: opowiada o pracach domowych wykonywanych przez członków rodziny, opisuje posiłk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color w:val="0070C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ą pomocą tworzy proste wypowiedzi ustne, czasem popełniając błędy: opowiada o pracach domowych wykonywanych przez członków rodziny, opisuje posiłk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0070C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color w:val="0070C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nieliczne błędy: opowiada o pracach domowych wykonywanych przez członków rodziny, opisuje posiłk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0070C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color w:val="0070C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tworzy proste i złożone wypowiedzi ustne: opowiada o pracach domowych wykonywanych przez członków rodziny, opisuje posiłk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0070C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color w:val="0070C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tworzy proste i złożone wypowiedzi ustne: opowiada o pracach domowych wykonywanych przez członków rodziny, opisuje posiłk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0070C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przedstawia fakty dotyczące wykonywania obowiązków domowych; opisuje posiłki opisuje stragany z żywnością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przedstawia fakty dotyczące wykonywania obowiązków domowych; opisuje posiłki; opisuje stragany z żywnością; dość liczne błędy częściowo zakłócają komunikacj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przedstawia fakty dotyczące wykonywania obowiązków domowych; opisuje posiłki; opisuje stragany z żywnością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przedstawia fakty dotyczące wykonywania obowiązków domowych; opisuje posiłki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>;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pisuje stragany z żywnością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, samodzielnie, stosując bogate i urozmaicone słownictwo, tworzy krótkie wypowiedzi pisemne: przedstawia fakty dotyczące wykonywania obowiązków domowych; opisuje posiłki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>;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pisuje stragany z żywnością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0070C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uzyskuje i przekazuje informacje odnośnie prac domowych wykonywanych przez członków rodzin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z trudem proponuje, przyjmuje lub odrzuca propozycję, wyraża prośbę oraz reaguje na prośbę dotyczącą prac domowych; popełnia liczne błędy zakłócające komunikacj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eaguje w prostych sytuacjach, czasem popełniając błędy, uzyskuje i przekazuje informacje odnośnie prac domowych wykonywanych przez członków rodziny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proponuje, przyjmuje lub odrzuca propozycję, wyraża prośbę oraz reaguje na prośbę dotyczącą prac domowych; czasem popełnia błędy zakłócające komunikację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błędy, reaguje w prostych i bardziej złożonych sytuacjach: uzyskuje i przekazuje informacje odnośnie prac domowych wykonywanych przez członków rodziny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proponuje, przyjmuje lub odrzuca propozycję, wyraża prośbę oraz reaguje na prośbę dotyczącą prac domowych; nieliczne błędy nie zakłócają komunikacji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uzyskuje i przekazuje informacje odnośnie prac domowych wykonywanych przez członków rodzin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proponuje, przyjmuje lub odrzuca propozycję, wyraża prośbę oraz reaguje na prośbę dotyczącą prac domowych; ewentualne drobne błędy nie zaburzają komunikacji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0070C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uzyskuje i przekazuje informacje odnośnie prac domowych wykonywanych przez członków rodzin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i bezbłędnie proponuje, przyjmuje lub odrzuca propozycję, wyraża prośbę oraz reaguje na prośbę dotyczącą prac domowy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przekazuje w języku polskim lub angielskim informacje sformułowane w języku angie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lub angielskim informacje sformułowane w języku angielskim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rzekazuje w języku polskim lub angie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31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przekazuje w języku polskim lub angielskim informacje sformułowane w języku angie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zawsze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31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bezbłędnie przekazuje w języku polskim lub angielskim informacje sformułowane w języku angie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br w:type="page"/>
      </w:r>
      <w:r>
        <w:rPr>
          <w:rFonts w:cs="Calibri Light" w:ascii="Calibri Light" w:hAnsi="Calibri Light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5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41"/>
        <w:gridCol w:w="2542"/>
        <w:gridCol w:w="2541"/>
        <w:gridCol w:w="2542"/>
        <w:gridCol w:w="2542"/>
      </w:tblGrid>
      <w:tr>
        <w:trPr>
          <w:trHeight w:val="40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pomieszczeń szkolnych oraz przedmiotów naucz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liczne błędy posługuje się wyrażeniami opisującymi reguły zachowania w szko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sługując się przyimkami miejsca, popełnia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z trudem, popełniając liczne błędy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Popełniając liczne błędy stosuje czasy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stosuje czasowniki modal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must/mustn’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dla wyrażenia nakazu i zakaz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pomieszczeń szkolnych oraz przedmiotów nauczania; popełnia dość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, posługuje się wyrażeniami opisującymi reguły zachowania w szko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posługuje się przyimkami miejs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tworzenia i, czasem popełniając błędy,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Nie zawsze poprawnie stosuje czasy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 zawsze poprawnie stosuje czasowniki modal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must/mustn’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dla wyrażenia nakazu i zakazu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podaje nazwy pomieszczeń szkolnych oraz przedmiotów naucz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osługuje się wyrażeniami opisującymi reguły zachowania w szko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4" w:hanging="253"/>
              <w:rPr>
                <w:rFonts w:ascii="Calibri Light" w:hAnsi="Calibri Light" w:cs="Calibri Light"/>
                <w:i/>
                <w:i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posługuje się przyimkami miejsc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4" w:hanging="253"/>
              <w:rPr>
                <w:rFonts w:ascii="Calibri Light" w:hAnsi="Calibri Light" w:cs="Calibri Light"/>
                <w:i/>
                <w:i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zazwyczaj poprawnie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Continuou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4" w:hanging="253"/>
              <w:rPr>
                <w:rFonts w:ascii="Calibri Light" w:hAnsi="Calibri Light" w:cs="Calibri Light"/>
                <w:i/>
                <w:i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azwyczaj poprawnie stosuje czasy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4" w:hanging="253"/>
              <w:rPr>
                <w:rFonts w:ascii="Calibri Light" w:hAnsi="Calibri Light" w:cs="Calibri Light"/>
                <w:i/>
                <w:i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azwyczaj poprawni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stosuje czasowniki modal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must/mustn’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dla wyrażenia nakazu i zakazu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left="324" w:hanging="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nazwy pomieszczeń szkolnych oraz przedmiotów naucz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osługuje się wyrażeniami opisującymi reguły zachowania w szkol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posługuje się przyimkami miejsc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bezbłędnie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Continuou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 łatwością i poprawnie stosuje czasy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Poprawni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stosuje czasowniki modal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must/mustn’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dla wyrażenia nakazu i zakazu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left="431" w:hanging="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sługuje się nazwami pomieszczeń szkolnych oraz przedmiotów naucz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zawsze poprawnie posługuje się wyrażeniami opisującymi reguły zachowania w szkol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posługuje się przyimkami miejsc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samodzielnie, bezbłędnie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Continuou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Bez trudu i zawsze poprawnie stosuje czasy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awsze bezbłędni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stosuje czasowniki modal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must/mustn’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dla wyrażenia nakazu i zakazu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left="431" w:hanging="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samodzielnie znajduje w wypowiedzi zarówno proste, jak i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zawsze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i bezbłędnie znajduje w tekście podstawowe oraz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: opisuje szkołę, przedstawia fakty dotyczące życia szkoł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tworzy proste wypowiedzi ustne, czasem popełniając błędy: opisuje szkołę, przedstawia fakty dotyczące życia szkoł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nieliczne błędy: opisuje szkołę, przedstawia fakty dotyczące życia szkoł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i złożone wypowiedzi ustne: opisuje szkołę, przedstawia fakty dotyczące życia szkoły ewentualne drobne błędy nie zaburzają komunikacji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prawidłowo tworzy proste i złożone wypowiedzi ustne: opisuje szkołę, przedstawia fakty dotyczące życia szkoł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szkołę, opowiada o zajęciach w szkole, przedstawia opinie o szkole, przedstawia fakty dotyczące życia szkoły w Polsce i Wielkiej Brytani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isuje szkołę, opowiada o zajęciach w szkole, przedstawia opinie o szkole, przedstawia fakty dotyczące życia szkoły w Polsce i Wielkiej Brytanii; dość liczne błędy częściowo zakłócają komunikację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opisuje szkołę, opowiada o zajęciach w szkole, przedstawia opinie o szkole, przedstawia fakty dotyczące życia szkoły w Polsce i Wielkiej Brytanii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opisuje szkołę, opowiada o zajęciach w szkole, przedstawia opinie o szkole, przedstawia fakty dotyczące życia szkoły w Polsce i Wielkiej Brytanii; ewentualne drobne błędy nie zaburzają komunikacji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bogate i urozmaicone słownictwo, tworzy krótkie wypowiedzi pisemne: opisuje szkołę, opowiada o zajęciach w szkole, przedstawia opinie o szkole, przedstawia fakty dotyczące życia szkoły w Polsce i Wielkiej Brytanii.</w:t>
            </w:r>
          </w:p>
          <w:p>
            <w:pPr>
              <w:pStyle w:val="Normal"/>
              <w:ind w:left="9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Style w:val="Ipa"/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uzyskuje i przekazuje informacje odnośnie czynności wykonywanych zazwyczaj oraz sytuacji w danej chwi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stosując formy grzecznościowe i popełniając liczne błędy, udziela ostrzeżenia, nakazuje i zakazuje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rStyle w:val="Ipa"/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Style w:val="Ipa"/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odnośnie czynności wykonywanych zazwyczaj oraz sytuacji w danej chwili</w:t>
            </w:r>
            <w:r>
              <w:rPr>
                <w:rStyle w:val="Ipa"/>
                <w:rFonts w:eastAsia="Calibri"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formy grzecznościowe, udziela ostrzeżenia, nakazuje i zakazuje; czasem popełnia błędy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272" w:hanging="0"/>
              <w:rPr>
                <w:rStyle w:val="Ipa"/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318"/>
              <w:rPr>
                <w:rStyle w:val="Ipa"/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odnośnie czynności wykonywanych zazwyczaj oraz sytuacji w danej chwili</w:t>
            </w:r>
            <w:r>
              <w:rPr>
                <w:rStyle w:val="Ipa"/>
                <w:rFonts w:eastAsia="Calibri"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formy grzecznościowe, udziela ostrzeżenia, nakazuje i zakazuje; popełnia drobne błędy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uzyskuje i przekazuje informacje odnośnie czynności wykonywanych zazwyczaj oraz sytuacji w danej chwi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formy grzecznościowe, bez trudu udziela ostrzeżenia, nakazuje i zakazuje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uzyskuje i przekazuje informacje odnośnie czynności wykonywanych zazwyczaj oraz sytuacji w danej chwi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rozmaite formy grzecznościowe, bez trudu udziela ostrzeżenia, nakazuje i zakazuj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rzekazuje w języku angielskim informacje sformułowane w języku polskim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azwyczaj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rzekazuje w języku angielskim informacje sformułowane w języku polskim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angielskim informacje sformułowane w języku po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6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40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sklepów, ubrań i środków transport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posługuje się przyimkami miejsca i ruch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liczne błędy, tworząc zdania twierdzące, przeczące i pytające oraz krótkie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o b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sklepów, ubrań i środków transport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posługuje się przyimkami miejsca i ruch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dość liczne błędy, tworząc zdania twierdzące, przeczące i pytające oraz krótkie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o b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nazw sklepów, ubrań i środków transport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posługuje się przyimkami miejsca i ruch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zwyczaj poprawnie buduje zdania twierdzące, przeczące i pytające oraz krótkie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o b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nazwy sklepów, ubrań i środków transport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posługuje się przyimkami miejsca i ruch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poprawnie buduje zdania twierdzące przeczące i pytające oraz krótkie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o b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sługuje się rozmaitymi nazwami sklepów, ubrań i środków transport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posługuje się przyimkami miejsca i ruch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i zawsze poprawnie buduje zdania twierdzące przeczące i pytające oraz krótkie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o b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i bezbłęd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popełnia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opisuje miasto, podaje położenie sklepów, opowiada o podróży różnymi środkami transport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proste wypowiedzi ustne: opisuje miasto, podaje położenie sklepów, opowiada o podróży różnymi środkami transportu, popełniając dość liczne błędy, częściowo zakłócające komunikację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nieliczne niezakłócające komunikacji błędy: opisuje miasto, podaje położenie sklepów, opowiada o podróży różnymi środkami transport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bogatego słownictwa tworzy proste i złożone wypowiedzi ustne: opisuje miasto, podaje położenie sklepów, opowiada o podróży różnymi środkami transportu; ewentualne drobne błędy nie zakłócają komunikacj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używając bogatego słownictwa tworzy proste i złożone wypowiedzi ustne: opisuje miasto, podaje położenie sklepów, opowiada o podróży różnymi środkami transport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centrum handlowe i niezwykły sklep w Polsce lub innym kraju; przedstawia fakty oraz opinie dotyczące podróżowania różnymi środkami transport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isuje centrum handlowe i niezwykły sklep w Polsce lub innym kraju; przedstawia fakty oraz opinie dotyczące podróżowania różnymi środkami transportu; dość liczne błędy częściowo zakłócają komunikację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opisuje centrum handlowe i niezwykły sklep w Polsce lub innym kraju; przedstawia fakty oraz opinie dotyczące podróżowania różnymi środkami transportu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opisuje centrum handlowe i niezwykły sklep w Polsce lub innym kraju; przedstawia fakty oraz opinie dotyczące podróżowania różnymi środkami transportu; ewentualne drobne błędy nie zaburzają komunikacji.</w:t>
            </w:r>
          </w:p>
          <w:p>
            <w:pPr>
              <w:pStyle w:val="Normal"/>
              <w:ind w:left="51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bogate słownictwo, tworzy bezbłędne krótkie wypowiedzi pisemne: opisuje centrum handlowe i niezwykły sklep w Polsce lub innym kraju; przedstawia fakty oraz opinie dotyczące podróżowania różnymi środkami transportu.</w:t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uzyskuje i przekazuje informacje dotyczące rożnych sklepów; wyraża opinie na temat podróżowania różnymi środkami transportu, wyraża prośbę i udziela zgo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liczne błędy zakłócające komunikację, prowadzi prosty dialog w sklepie odzieżowy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dotyczące rożnych sklepów; wyraża opinie na temat podróżowania różnymi środkami transportu, wyraża prośbę i udziela zgo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owadzi prosty dialog w sklepie odzieżowym, stosując zwroty grzecznościowe i czasem popełniając błędy, które mogą zaburzać komunikacj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dotyczące rożnych sklepów; wyraża opinie na temat podróżowania różnymi środkami transportu, wyraża prośbę i udziela zgo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prowadzi prosty dialog w sklepie odzieżowym; nieliczne błędy na ogół nie zakłócają komunikacj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uzyskuje i przekazuje informacje dotyczące rożnych sklepów; wyraża opinie na temat podróżowania różnymi środkami transportu, wyraża prośbę i udziela zgo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i niemal bezbłędnie prowadzi dialog w sklepie odzieżowym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rStyle w:val="St"/>
                <w:rFonts w:ascii="Calibri Light" w:hAnsi="Calibri Light" w:eastAsia="Calibri" w:cs="Calibri Ligh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reaguje w prostych i złożonych sytuacjach: uzyskuje i przekazuje informacje dotyczące rożnych sklepów; z łatwością wyraża opinie na temat podróżowania różnymi środkami transportu, wyraża prośbę i udziela zgo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rozmaite zwroty grzecznościowe, swobodnie i bezbłędnie prowadzi dialog w sklepie odzieżowym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Style w:val="St"/>
                <w:rFonts w:ascii="Calibri Light" w:hAnsi="Calibri Light" w:eastAsia="Calibri" w:cs="Calibri Light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często nie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rzekazuje w języku angielskim informacje sformułowane w języku polskim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rzekazuje w języku angielskim informacje sformułowane w języku polskim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przekazuje w języku angielskim informacje sformułowane w języku po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zawsze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7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552"/>
        <w:gridCol w:w="2551"/>
        <w:gridCol w:w="2552"/>
        <w:gridCol w:w="2552"/>
      </w:tblGrid>
      <w:tr>
        <w:trPr>
          <w:trHeight w:val="4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wymagane nazwy dyscyplin sportowych, obiektów sportowych oraz osób związanych ze sportem i wydarzeniami sportowymi; popełnia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nazywa programy sportowe oraz inne media, popełniając dość liczne błęd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11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 tworzy formę przeszłą czasowników regularnych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42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wymagane czasowniki nieregularne; podaje je popełniając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wymagane nazwy dyscyplin sportowych, obiektów sportowych oraz osób związanych ze sportem i wydarzeniami sportowymi; czasem popełnia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azywa programy sportowe oraz inne media, popełniając dość liczne błęd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11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tworzy formę przeszłą czasowników regularnych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42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większość wymaganych czasowników nieregular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ość liczne błędy,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431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nazw dyscyplin sportowych, obiektów sportowych oraz osób związanych ze sportem i wydarzeniami sport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zywa programy sportowe oraz inne media, popełniając nieliczne błęd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11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tworzy formę przeszłą czasowników regularnych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42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większość wymaganych czasowników nieregular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tworzy zdania i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nazwy dyscyplin sportowych, obiektów sportowych oraz osób związanych ze sportem i wydarzeniami sport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nazywa programy sportowe oraz inne med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tworzy formę przeszłą czasowników regular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wymagane czasowniki nieregular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rawnie tworzy i niemal bezbłęd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sługuje się nazwami dyscyplin sportowych, obiektów sportowych oraz osób związanych ze sportem i wydarzeniami sport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bezbłędnie nazywa programy sportowe oraz inne med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bezbłędnie tworzy formę przeszłą czasowników regular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podaje liczne czasowniki nieregular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wsze poprawnie tworzy i bezbłęd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imo pomocy z trudem znajduje w tekście określone informacje, przy wyszukiwaniu złożonych informacji popełnia liczne błędy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niewielką pomocą na ogół znajduje w tekście określone informacje, przy wyszukiwaniu złożonych informacji czasem popełnia błędy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znajduje w tekście określone informacje, przy wyszukiwaniu złożonych informacji zdarza mu się popełniać błędy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znajduje w tekście podstawowe oraz złożone informacje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awsze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samodzielnie znajduje w tekście podstawowe oraz złożone informacje. 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nazywa programy telewizyjne, opowiada o czynnościach z teraźniejszości i przeszłości; przedstawia fakty dotyczące minionego weekend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proste wypowiedzi ustne, popełniając dość liczne błędy częściowo zaburzające komunikację: nazywa programy telewizyjne, opowiada o czynnościach z teraźniejszości i przeszłości; przedstawia fakty dotyczące minionego weekend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niezakłócające komunikacji błędy, tworzy proste i złożone wypowiedzi ustne: nazywa programy telewizyjne, opowiada o czynnościach z teraźniejszości i przeszłości; przedstawia fakty dotyczące minionego weekend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bogatego słownictwa tworzy proste i złożone wypowiedzi ustne: nazywa programy telewizyjne, opowiada o czynnościach z teraźniejszości i przeszłości; przedstawia fakty dotyczące minionego weekend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bogatego słownictwa swobodnie tworzy proste i złożone wypowiedzi ustne: nazywa programy telewizyjne, opowiada o czynnościach z teraźniejszości i przeszłości; przedstawia fakty dotyczące minionego weekend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swoje upodobania dotyczące korzystania z mediów, opowiada o czynnościach i wydarzeniach z przeszłości, opisuje i przedstawia fakty z życia wybitnego sportowca, relacjonuje wyjazd na imprezę sportową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isuje swoje upodobania dotyczące korzystania z mediów, opowiada o czynnościach i wydarzeniach z przeszłości, opisuje i przedstawia fakty z życia wybitnego sportowca, relacjonuje wyjazd na imprezę sportową; dość liczne błędy częściowo zakłócają komunikację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niezakłócające komunikacji błędy, tworzy proste i bardziej złożone wypowiedzi pisemne: opisuje swoje upodobania dotyczące korzystania z mediów, opowiada o czynnościach i wydarzeniach z przeszłości, opisuje i przedstawia fakty z życia wybitnego sportowca, relacjonuje wyjazd na imprezę sportową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proste i bardziej złożone wypowiedzi pisemne: opisuje swoje upodobania dotyczące korzystania z mediów, opowiada o czynnościach i wydarzeniach z przeszłości, opisuje i przedstawia fakty z życia wybitnego sportowca, relacjonuje wyjazd na imprezę sportową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;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ewentualne drobne błędy nie zaburzają komunikacj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bogate słownictwo, tworzy proste i bardziej złożone wypowiedzi pisemne: opisuje swoje upodobania dotyczące korzystania z mediów, opowiada o czynnościach i wydarzeniach z przeszłości, opisuje i przedstawia fakty z życia wybitnego sportowca, relacjonuje wyjazd na imprezę sportową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korzystania z mediów oraz czynności i wydarzeń z przeszłości, w tym udziału w imprezie sportowej lub kulturalnej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odnośnie korzystania z mediów oraz czynności i wydarzeń z przeszłości, w tym udziału w imprezie sportowej lub kulturalnej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odnośnie korzystania z mediów oraz czynności i wydarzeń z przeszłości, w tym udziału w imprezie sportowej lub kulturalnej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niemal bezbłędnie reaguje w prostych i złożonych sytuacjach: uzyskuje i przekazuje informacje odnośnie korzystania z mediów oraz czynności i wydarzeń z przeszłości, w tym udziału w imprezie sportowej lub kulturalnej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awidłowo reaguje w prostych i złożonych sytuacjach: uzyskuje i przekazuje informacje odnośnie korzystania z mediów oraz czynności i wydarzeń z przeszłości, w tym udziału w imprezie sportowej lub kulturalnej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przekazuje w języku angielskim informacje sformułowane w języku polski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rzekazuje w języku angielskim informacje sformułowane w języku polski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popełniając nieliczne błędy,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rzekazuje w języku angielskim informacje sformułowane w języku polski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przekazuje w języku angielskim informacje sformułowane w języku polski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zawsz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bezbłędnie przekazuje w języku angielskim informacje sformułowane w języku polskim.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8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552"/>
        <w:gridCol w:w="2551"/>
        <w:gridCol w:w="2552"/>
        <w:gridCol w:w="2552"/>
      </w:tblGrid>
      <w:tr>
        <w:trPr>
          <w:trHeight w:val="3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miesięcy, nazwy elementów krajobrazu a także nazwy czynności wykonywanych w czasie wolnym i związanych z pobytem na biwaku; popełnia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tworzenia i, popełniając liczne błędy, posługuje się liczebnikami porządk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popełniając liczne błędy, buduje zdania twierdzące, przeczące i pytające oraz krótkie odpowiedzi z wyrażen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 going 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 going to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odniesieniu do planów i intenc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liczne błędy, stosując czasowniki modal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should/shouldn’t </w:t>
            </w:r>
            <w:r>
              <w:rPr>
                <w:rFonts w:cs="Calibri Light" w:ascii="Calibri Light" w:hAnsi="Calibri Light"/>
                <w:sz w:val="22"/>
                <w:szCs w:val="22"/>
              </w:rPr>
              <w:t>dla udzielania ra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miesięcy, nazwy elementów krajobrazu a także nazwy czynności wykonywanych w czasie wolnym i związanych z pobytem na biwaku; popełnia dość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tworzenia i, popełniając dość liczne błędy, posługuje się liczebnikami porządk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popełniając błędy, buduje zdania twierdzące, przeczące i pytające oraz krótkie odpowiedzi z wyrażen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 going 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 zawsze poprawnie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 going to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odniesieniu do planów i intencji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dość liczne błędy, stosując czasowniki modal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should/shouldn’t </w:t>
            </w:r>
            <w:r>
              <w:rPr>
                <w:rFonts w:cs="Calibri Light" w:ascii="Calibri Light" w:hAnsi="Calibri Light"/>
                <w:sz w:val="22"/>
                <w:szCs w:val="22"/>
              </w:rPr>
              <w:t>dla udzielania ra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, popełniając drobne błędy, podaje nazwy miesięcy, nazwy elementów krajobrazu a także nazwy czynności wykonywanych w czasie wolnym i związanych z pobytem na biwa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posługuje się liczebnikami porządkowymi; popełnia drob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na ogół popraw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z wyrażen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 going 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 going to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odniesieniu do planów i intencji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przeważnie poprawnie stosuje czasowniki modal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should/shouldn’t </w:t>
            </w:r>
            <w:r>
              <w:rPr>
                <w:rFonts w:cs="Calibri Light" w:ascii="Calibri Light" w:hAnsi="Calibri Light"/>
                <w:sz w:val="22"/>
                <w:szCs w:val="22"/>
              </w:rPr>
              <w:t>dla udzielania rady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nazwy miesięcy, nazwy elementów krajobrazu a także nazwy czynności wykonywanych w czasie wolnym i związanych z pobytem na biwa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z łatwością posługuje się liczebnikami porządk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dobrze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z wyrażen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 going 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poprawnie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 going to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odniesieniu do planów i intencji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poprawnie stosuje czasowniki modal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should/shouldn’t </w:t>
            </w:r>
            <w:r>
              <w:rPr>
                <w:rFonts w:cs="Calibri Light" w:ascii="Calibri Light" w:hAnsi="Calibri Light"/>
                <w:sz w:val="22"/>
                <w:szCs w:val="22"/>
              </w:rPr>
              <w:t>dla udzielania ra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sługuje się nazwami miesięcy, elementów krajobrazu a także czynności wykonywanych w czasie wolnym i związanych z pobytem na biwa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z łatwością, bezbłędnie posługuje się liczebnikami porządk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ardzo dobrze zna zasady tworzenia i z łatwością, bezbłęd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z wyrażen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 going 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zawsze poprawnie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 going to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odniesieniu do planów i intencji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zawsze poprawnie stosuje czasowniki modal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should/shouldn’t </w:t>
            </w:r>
            <w:r>
              <w:rPr>
                <w:rFonts w:cs="Calibri Light" w:ascii="Calibri Light" w:hAnsi="Calibri Light"/>
                <w:sz w:val="22"/>
                <w:szCs w:val="22"/>
              </w:rPr>
              <w:t>dla udzielania ra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kreślając kontekst wypowiedzi,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popełnia dość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określa kontekst wypowiedzi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określa kontekst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najduje w tekście podstawowe oraz złożone informac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określa kontekst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bezbłędnie określa kontekst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określa daty, przedstawia intencje i plany na przyszłość, opisuje krajobraz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proste wypowiedzi ustne, popełniając dość liczne błędy częściowo zaburzające komunikację: określa daty, przedstawia intencje i plany na przyszłość, opisuje krajobraz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niezakłócające komunikacji błędy, tworzy proste i złożone wypowiedzi ustne: określa daty, przedstawia intencje i plany na przyszłość, opisuje krajobra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bogatego słownictwa tworzy proste i złożone wypowiedzi ustne: określa daty, przedstawia intencje i plany na przyszłość, opisuje krajobraz; ewentualne drobne błędy nie zaburzają komunikacj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używając bogatego słownictwa tworzy proste i złożone wypowiedzi ustne: określa daty, przedstawia intencje i plany na przyszłość, opisuje krajobraz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przedstawia plany dotyczące przyjęcia urodzinowego, opisuje ciekawe krajobrazowo miejsce w Polsce lub innym kraju, pisze pocztówkę z wypraw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przedstawia plany dotyczące przyjęcia urodzinowego, opisuje ciekawe krajobrazowo miejsce w Polsce lub innym kraju, pisze pocztówkę z wyprawy</w:t>
            </w:r>
            <w:r>
              <w:rPr>
                <w:rFonts w:cs="Calibri Light" w:ascii="Calibri Light" w:hAnsi="Calibri Light"/>
              </w:rPr>
              <w:t>;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dość liczne błędy częściowo zakłócają komunikację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proste i bardziej złożone wypowiedzi pisemne: przedstawia plany dotyczące przyjęcia urodzinowego, opisuje ciekawe krajobrazowo miejsce w Polsce lub innym kraju, pisze pocztówkę z wypraw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proste i bardziej złożone wypowiedzi pisemne: przedstawia plany dotyczące przyjęcia urodzinowego, opisuje ciekawe krajobrazowo miejsce w Polsce lub innym kraju, pisze pocztówkę z wyprawy; ewentualne drobne błędy nie zaburzają komunikacj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bogate słownictwo, tworzy bezbłędnie proste i bardziej złożone wypowiedzi pisemne: przedstawia plany dotyczące przyjęcia urodzinowego, opisuje ciekawe krajobrazowo miejsce w Polsce lub innym kraju, pisze pocztówkę z wyprawy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intencji i planów na przyszłość; stosując zwroty grzecznościowe, prosi o radę i udziela rady oraz zaprasza na przyjęcie urodzinow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ęsto popełniając błędy: uzyskuje i przekazuje informacje odnośnie intencji i planów na przyszłość; stosując zwroty grzecznościowe, prosi o radę i udziela rady oraz zaprasza na przyjęcie urodzinow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odnośnie intencji i planów na przyszłość; stosując zwroty grzecznościowe, prosi o radę i udziela rady oraz zaprasza na przyjęcie urodzinow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niemal bezbłędnie reaguje w prostych i złożonych sytuacjach: uzyskuje i przekazuje informacje odnośnie intencji i planów na przyszłość; stosując zwroty grzecznościowe, prosi o radę i udziela rady oraz zaprasza na przyjęcie urodzinow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reaguje w prostych i złożonych sytuacjach: uzyskuje i przekazuje informacje odnośnie intencji i planów na przyszłość; stosując zwroty grzecznościowe, prosi o radę i udziela rady oraz zaprasza na przyjęcie urodzinow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często niepoprawnie przekazuje w języku polskim informacje sformułowane w języku angie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zawsze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rzekazuje w języku polskim informacje sformułowane w języku angie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i/>
        <w:color w:val="A6A6A6"/>
      </w:rPr>
      <w:t>©</w:t>
    </w:r>
    <w:r>
      <w:rPr>
        <w:i/>
        <w:color w:val="A6A6A6"/>
      </w:rPr>
      <w:t xml:space="preserve"> Macmillan Polska 20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12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1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Ipa">
    <w:name w:val="ipa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05:00Z</dcterms:created>
  <dc:creator>Malgorzata.Mostek</dc:creator>
  <dc:description/>
  <cp:keywords/>
  <dc:language>en-US</dc:language>
  <cp:lastModifiedBy>DaSie</cp:lastModifiedBy>
  <cp:lastPrinted>2014-05-16T10:49:00Z</cp:lastPrinted>
  <dcterms:modified xsi:type="dcterms:W3CDTF">2024-09-24T07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