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Edukacja zdrowotna - podstawa programowa 2025</w:t>
      </w:r>
    </w:p>
    <w:p>
      <w:pPr>
        <w:pStyle w:val="TextBody"/>
        <w:rPr/>
      </w:pPr>
      <w:r>
        <w:rPr/>
        <w:t>Od roku szkolnego 2025/2026 zostaje wprowadzona do podstawy programowej edukacja zdrowotna. Ten nowy przedmiot zastąpi dotychczasowe wychowanie do życia w rodzinie, przynosząc kompleksowe podejście do kształcenia w zakresie zdrowia fizycznego, psychicznego oraz profilaktyki uzależnień.</w:t>
      </w:r>
    </w:p>
    <w:p>
      <w:pPr>
        <w:pStyle w:val="TextBody"/>
        <w:rPr/>
      </w:pPr>
      <w:r>
        <w:rPr/>
        <w:t>Zajęcia będą prowadzone w wymiarze 1 godziny tygodniowo w klasach IV-VIII szkoły podstawowej. W klasie VIII zajęcia kończą się w styczniu, aby nie kolidować z przygotowaniami do egzaminu ósmoklasisty.</w:t>
      </w:r>
    </w:p>
    <w:p>
      <w:pPr>
        <w:pStyle w:val="TextBody"/>
        <w:rPr/>
      </w:pPr>
      <w:r>
        <w:rPr/>
        <w:t>Nowy przedmiot znacząco różni się od wychowania do życia w rodzinie. Przede wszystkim, został rozbudowany o treści związane ze zdrowiem i aktywnością fizyczną, odżywianiem, zdrowiem psychicznym, społecznym oraz środowiskowym. </w:t>
      </w:r>
    </w:p>
    <w:p>
      <w:pPr>
        <w:pStyle w:val="TextBody"/>
        <w:rPr/>
      </w:pPr>
      <w:r>
        <w:rPr/>
        <w:t>Ponadto, wprowadzono istotne zmiany w organizacji zajęć – zmniejszono liczebność grup z 28 do 24 uczniów. Dodatkowo, zajęcia z obszaru zdrowia psychicznego, seksualnego lub dojrzewania mogą być prowadzone w mniejszych grupach, liczących około 12 osób.</w:t>
      </w:r>
    </w:p>
    <w:p>
      <w:pPr>
        <w:pStyle w:val="TextBody"/>
        <w:rPr/>
      </w:pPr>
      <w:r>
        <w:rPr/>
        <w:t>Podstawa programowa edukacji zdrowotnej obejmuje jedenaście kluczowych działów tematycznych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wartości i postawy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zdrowie fizyczne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aktywność fizyczna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odżywianie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zdrowie psychiczne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zdrowie społeczne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dojrzewanie (wyłącznie w szkołach podstawowych)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zdrowie seksualne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zdrowie środowiskowe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internet i profilaktyka uzależnień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system ochrony zdrowia (wyłącznie w szkołach ponadpodstawowych) </w:t>
      </w:r>
    </w:p>
    <w:p>
      <w:pPr>
        <w:pStyle w:val="Normal"/>
        <w:rPr/>
      </w:pPr>
      <w:r>
        <w:rPr/>
        <w:t xml:space="preserve">Głównym celem przedmiotu jest kształtowanie kompetencji uczniów związanych z całożyciową dbałością o zdrowie oraz budowanie potencjału zdrowotnego własnego i otoczenia. </w:t>
      </w:r>
    </w:p>
    <w:p>
      <w:pPr>
        <w:pStyle w:val="Normal"/>
        <w:rPr/>
      </w:pPr>
      <w:r>
        <w:rPr/>
        <w:t xml:space="preserve">Podstawa programowa została oparta na nowym schemacie, który uwzględnia: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cele kształcenia powiązane z precyzyjnie określonymi umiejętnościami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wymagania szczegółowe w zakresie wiedzy i umiejętności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fakultatywny charakter części wymagań szczegółowych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precyzyjne określenie korelacji międzyprzedmiotowych. </w:t>
      </w:r>
    </w:p>
    <w:p>
      <w:pPr>
        <w:pStyle w:val="TextBody"/>
        <w:rPr/>
      </w:pPr>
      <w:r>
        <w:rPr/>
        <w:t>Natomiast pojęcie zdrowia traktowane jest szeroko i odnosi się do wszystkich sfer funkcjonowania: zdrowia fizycznego, psychicznego, seksualnego, społecznego i środowiskowego na wszystkich etapach życia. </w:t>
      </w:r>
    </w:p>
    <w:p>
      <w:pPr>
        <w:pStyle w:val="TextBody"/>
        <w:rPr/>
      </w:pPr>
      <w:r>
        <w:rPr/>
        <w:t>Podstawa programowa zakłada prowadzenie zajęć w nurcie pedagogiki pozytywnej, która wzmacnia u uczniów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motywację do działania,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samodyscyplinę,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poczucie własnej skuteczności w podejmowaniu zachowań prozdrowotnych. </w:t>
      </w:r>
    </w:p>
    <w:p>
      <w:pPr>
        <w:pStyle w:val="TextBody"/>
        <w:rPr/>
      </w:pPr>
      <w:r>
        <w:rPr/>
        <w:t>Natomiast zastosowanie aktywnych metod nauczania zwiększa zaangażowanie uczniów nawet o 50%. Ponadto nauczyciele mogą realizować zajęcia poprzez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nauczanie przez doświadczenie,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praktyczne warsztaty,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symulacje i gry edukacyjne,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projekty grupowe (3-5 osób). </w:t>
      </w:r>
    </w:p>
    <w:p>
      <w:pPr>
        <w:pStyle w:val="TextBody"/>
        <w:rPr/>
      </w:pPr>
      <w:r>
        <w:rPr/>
        <w:t>W świetle pogarszających się wskaźników zdrowia całej populacji, systemowe działania edukacyjne stają się niezbędne dla rozwijania umiejętności troski o holistycznie rozumiane zdrowie.</w:t>
      </w:r>
    </w:p>
    <w:p>
      <w:pPr>
        <w:pStyle w:val="TextBody"/>
        <w:rPr/>
      </w:pPr>
      <w:r>
        <w:rPr/>
        <w:t>Warto zaznaczyć, że przedmiot nie będzie obowiązkowy. Rodzice uczniów niepełnoletnich oraz pełnoletni uczniowie mają prawo złożyć pisemną rezygnację z udziału w zajęciach do dyrektora szkoły. Dodatkowo, oceny z tego przedmiotu nie będą miały wpływu na promocję ucznia do następnej klasy ani na ukończenie szkoły.</w:t>
      </w:r>
    </w:p>
    <w:p>
      <w:pPr>
        <w:pStyle w:val="TextBody"/>
        <w:rPr/>
      </w:pPr>
      <w:r>
        <w:rPr/>
        <w:t>Zgodnie z nowymi wytycznymi, edukacja zdrowotna będzie przedmiotem nieobowiązkowym. W związku z tym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zajęcia nie podlegają ocenie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obecność na zajęciach nie wpływa na promocję do następnej klasy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uczestnictwo nie ma wpływu na ukończenie szkoły </w:t>
      </w:r>
    </w:p>
    <w:p>
      <w:pPr>
        <w:pStyle w:val="TextBody"/>
        <w:rPr/>
      </w:pPr>
      <w:r>
        <w:rPr/>
        <w:t>Zamiast tradycyjnego oceniania, nacisk położony jest na kształtowanie postaw prozdrowotnych oraz budowanie świadomości zdrowotnej.</w:t>
      </w:r>
    </w:p>
    <w:p>
      <w:pPr>
        <w:pStyle w:val="Normal"/>
        <w:rPr/>
      </w:pPr>
      <w:hyperlink r:id="rId2">
        <w:r>
          <w:rPr>
            <w:rStyle w:val="InternetLink"/>
          </w:rPr>
          <w:t>https://ore.edu.pl/2025/03/podstawa-programowa-przedmiotu-edukacja-zdrowotna/</w:t>
        </w:r>
      </w:hyperlink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agwek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" w:cs="Arial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re.edu.pl/2025/03/podstawa-programowa-przedmiotu-edukacja-zdrowotn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9:07:50Z</dcterms:created>
  <dc:creator>Jolanta Żurowska</dc:creator>
  <dc:description/>
  <dc:language>en-US</dc:language>
  <cp:lastModifiedBy>Jolanta Żurowska</cp:lastModifiedBy>
  <dcterms:modified xsi:type="dcterms:W3CDTF">2025-09-05T19:18:53Z</dcterms:modified>
  <cp:revision>1</cp:revision>
  <dc:subject/>
  <dc:title/>
</cp:coreProperties>
</file>